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АДМИНИСТРАЦИЯ ВИШКИЛЬ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ТЕЛЬНИЧ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 25.02.2019                                                                                              №  22</w:t>
        <w:br/>
        <w:t xml:space="preserve">                                                                 с. Вишкил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5812"/>
        <w:gridCol w:w="1837"/>
      </w:tblGrid>
      <w:tr>
        <w:trPr/>
        <w:tc>
          <w:tcPr>
            <w:tcW w:w="1818" w:type="dxa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отчета об исполнении бюджета муниципального образования Вишкильское сельское поселение  за 2018 год</w:t>
            </w:r>
          </w:p>
        </w:tc>
        <w:tc>
          <w:tcPr>
            <w:tcW w:w="183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 264.2 Бюджетного кодекса Российской Федерации, администрация Вишкильского сельского поселения     ПОСТАНОВЛЯЕ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1" w:firstLine="708"/>
        <w:jc w:val="both"/>
        <w:rPr/>
      </w:pPr>
      <w:r>
        <w:rPr>
          <w:sz w:val="24"/>
          <w:szCs w:val="24"/>
        </w:rPr>
        <w:t xml:space="preserve">1.  Утвердить  основные характеристики исполнения бюджета муниципального образования Вишкильское сельское поселение за 2018 год: </w:t>
      </w:r>
    </w:p>
    <w:p>
      <w:pPr>
        <w:pStyle w:val="Normal"/>
        <w:ind w:right="291" w:firstLine="708"/>
        <w:jc w:val="both"/>
        <w:rPr/>
      </w:pPr>
      <w:r>
        <w:rPr>
          <w:sz w:val="24"/>
          <w:szCs w:val="24"/>
        </w:rPr>
        <w:t>общий объем доходов бюджета муниципального образования Вишкильское сельское поселение в сумме 3 111 713,79  рублей;</w:t>
      </w:r>
    </w:p>
    <w:p>
      <w:pPr>
        <w:pStyle w:val="Normal"/>
        <w:ind w:right="291" w:firstLine="708"/>
        <w:jc w:val="both"/>
        <w:rPr/>
      </w:pPr>
      <w:r>
        <w:rPr>
          <w:sz w:val="24"/>
          <w:szCs w:val="24"/>
        </w:rPr>
        <w:t>общий объем расходов бюджета муниципального образования Вишкильское сельское поселение в сумме 3 125 456,09 рублей;</w:t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дефицита бюджета муниципального образования Вишкильское сельское поселение 13742,30 рублей.</w:t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тчет об исполнении бюджета муниципального образования Вишкильское сельское поселение за 2018 год. Прилагается.</w:t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ому учреждению МКУК «ЦДБО», директор Эндакова Н.И., осуществлять контроль за исполнением соответствующей части бюджета муниципального образования  Вишкильское сельское  поселение.</w:t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пециалисту 1-й категории – главному бухгалтеру администрации сельского поселения муниципального образования Вишкильское сельское поселение Тарасовой И.А. осуществлять контроль за исполнением бюджета, ежеквартально проводить оценку качества организации и осуществления бюджетного процесса в муниципальном образовании Вишкильское сельское поселение.</w:t>
      </w:r>
    </w:p>
    <w:p>
      <w:pPr>
        <w:pStyle w:val="Normal"/>
        <w:ind w:right="29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5. Опубликовать настоящее постановление в информационном бюллетене. 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410"/>
        <w:gridCol w:w="251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киль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.Гуц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30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08:00Z</dcterms:created>
  <dc:creator>User</dc:creator>
  <dc:description/>
  <cp:keywords/>
  <dc:language>en-US</dc:language>
  <cp:lastModifiedBy>admin</cp:lastModifiedBy>
  <cp:lastPrinted>2019-03-04T08:33:00Z</cp:lastPrinted>
  <dcterms:modified xsi:type="dcterms:W3CDTF">2019-03-04T05:37:00Z</dcterms:modified>
  <cp:revision>4</cp:revision>
  <dc:subject/>
  <dc:title>АДМИНИСТРАЦИЯ</dc:title>
</cp:coreProperties>
</file>