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3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  <w:sz w:val="28"/>
          <w:szCs w:val="28"/>
        </w:rPr>
        <w:t>ВИШКИЛЬСКАЯ СЕЛЬСКАЯ ДУМА</w:t>
      </w:r>
    </w:p>
    <w:p>
      <w:pPr>
        <w:pStyle w:val="Normal"/>
        <w:shd w:fill="FFFFFF" w:val="clear"/>
        <w:spacing w:lineRule="exact" w:line="353" w:before="4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КОТЕЛЬНИЧСКОГО   РАЙОНА КИРОВСКОЙ ОБЛАСТИ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25.09.2020                                                                                           № 148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ишкиль</w:t>
      </w:r>
    </w:p>
    <w:tbl>
      <w:tblPr>
        <w:tblW w:w="937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56"/>
        <w:gridCol w:w="673"/>
        <w:gridCol w:w="5045"/>
        <w:gridCol w:w="186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gridSpan w:val="4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бюджет Вишкильского  сельского поселения  на 2020 год и плановый период 2021 - 2022 годов</w:t>
            </w:r>
          </w:p>
        </w:tc>
        <w:tc>
          <w:tcPr>
            <w:tcW w:w="1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основании  статьи 22 Устава муниципального образования Вишкильское сельское поселение, утвержденного решением Вишкильской сельской Думой от 07.12.2005 № 16,  Вишкильская сельская Дума</w:t>
        <w:tab/>
        <w:t xml:space="preserve"> РЕШИЛА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Изложить пункт 1 решения Вишкильской сельской  Думы  "О бюджете Вишкильского сельского поселения на 2020год и на плановый период 2021 и 2022 годов" от  19.12.2019   № 121 (с последующими изменениями, утвержденными решениями Вишкильской сельской Думы от 31.01.2020 № 126, от 21.04.2020г №135, от 18.05.2020г №141)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муниципального образования Вишкильское сельское поселение Котельничского района Кировской области (далее – бюджет поселения) на 2020 год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1) общий объем доходов бюджета поселения в сумме 4148,0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) общий объем расходов бюджета поселения в сумме 4326,1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дефицит бюджета поселения в сумме 178,1 тыс. рублей.»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ложение № 3 решения Думы  изложить в новой редакции. Прилагается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ложение № 4 решения Думы  излож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иложение № 5 решения Думы  излож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Приложение № 6 решения Думы  изложить в новой редакции. Прилагается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Приложение № 11 решения Думы  изложить в новой редакции. Прилагаетс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Дополнить  решение  Думы  приложением № 12. Прилагается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Дополнить  решение  Думы  приложением № 13. Прилагаетс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 Опубликовать настоящее решение путем вывешивания на информационном стенде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ab/>
        <w:t xml:space="preserve">                </w:t>
        <w:tab/>
        <w:t>С.С.Гу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Style16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32:00Z</dcterms:created>
  <dc:creator>Home</dc:creator>
  <dc:description/>
  <cp:keywords/>
  <dc:language>en-US</dc:language>
  <cp:lastModifiedBy>1</cp:lastModifiedBy>
  <cp:lastPrinted>2020-09-25T14:33:00Z</cp:lastPrinted>
  <dcterms:modified xsi:type="dcterms:W3CDTF">2020-10-02T06:02:00Z</dcterms:modified>
  <cp:revision>9</cp:revision>
  <dc:subject/>
  <dc:title>ВИШКИЛЬСКАЯ СЕЛЬСКАЯ ДУМА</dc:title>
</cp:coreProperties>
</file>