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ИШКИЛЬ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ТЕЛЬНИЧ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0.06.2022                                                                                                  № 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08"/>
        <w:gridCol w:w="23"/>
      </w:tblGrid>
      <w:tr>
        <w:trPr/>
        <w:tc>
          <w:tcPr>
            <w:tcW w:w="23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становлении  места  для  проведения встреч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избирателями  зарегистрированных кандидатов и их доверенных лиц. </w:t>
            </w:r>
          </w:p>
        </w:tc>
        <w:tc>
          <w:tcPr>
            <w:tcW w:w="23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76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 равных  условий  для всех  зарегистрированных кандидатов, их доверенных  лиц при  предоставлении  помещений для  встреч с избирателями,  в соответствии   со статьей 53  Федерального  закона «Об основных  гарантиях избирательных прав  и права  на участие  в референдуме граждан  Российской Федерации», статьей  47 Кировской области  от 28.06.2012 № 157-ЗО «О выборах Губернатора Кировской области», статьей  43 Закона Кировской области « О выборах депутатов представительных  органов и глав  муниципальных образований в Кировской области»,  администрация  Вишкильского  сельского поселения 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ределить  на территории  Вишкильского сельского поселения  помещение, находящееся  в муниципальной собственности, пригодное для  проведения встреч с  избирателями зарегистрированными кандидатами и  их доверенными  лицами  -  зал муниципального казенного  учреждения  культуры «Центр досуга  и библиотечного обслуживания»  Вишкильского сельского поселения,  расположенный по  адресу: Котельничский район, с.Вишкиль, ул.Советская,д.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276"/>
        <w:rPr/>
      </w:pPr>
      <w:r>
        <w:rPr>
          <w:sz w:val="28"/>
          <w:szCs w:val="28"/>
        </w:rPr>
        <w:t>Установить,  что  использование  помещения  для  проведения  агитационных  публичных  мероприятий в форме  собраний для  встреч с избирателями проводится  продолжительностью не более 2-х часов  в течение  дня  с 10.00 до 20.00 по  письменной  заявке зарегистрированного  кандидата, избирательного  объединения ( образец заявки  в приложении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276"/>
        <w:rPr/>
      </w:pPr>
      <w:r>
        <w:rPr>
          <w:sz w:val="28"/>
          <w:szCs w:val="28"/>
        </w:rPr>
        <w:t>Руководителю муниципального казенного  учреждения  культуры «Центр досуга  и библиотечного обслуживания»  - Рычкову Л.Н.   в случае  предоставления помещения  для  проведения  встреч зарегистрированному  кандидату   и избирательному  объединению  не  позднее дня,  следующего за  днем  предоставления помещения, уведомить в письменной  форме  территориальную  избирательную  комиссию Котельничского  района  о  факте  предоставления  помещения,  об условиях, на которых  оно предоставлено, а также  о том, когда это помещение может быть предоставлено в течением агитационного  периода другим политическим партиям, другим зарегистрированным кандидатам по  прилагаемой  форме ( образец уведомления  в приложении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276"/>
        <w:rPr/>
      </w:pPr>
      <w:r>
        <w:rPr>
          <w:sz w:val="28"/>
          <w:szCs w:val="28"/>
        </w:rPr>
        <w:t>Установить,  заявки  директору  муниципального казенного  учреждения  культуры «Центр досуга  и библиотечного обслуживания» Вишкильского сельского поселения, который  рассматривает их в течение 3-х дней  со дня  подачи заявки  с соблюдением принципа  равных  условий для  всех  зарегистрированных  кандид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276"/>
        <w:rPr/>
      </w:pPr>
      <w:r>
        <w:rPr>
          <w:sz w:val="28"/>
          <w:szCs w:val="28"/>
        </w:rPr>
        <w:t>Назначить Балыбердину  М.В. – специалиста 1 категории администрации сельского поселения  ответственным за  своевременное  информирование территориальной  избирательной комиссии Котельничского района  о  факте предоставления  помещения  для проведения  агитационных  публичных мероприятий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 настоящее  постановление в Информационном бюллетене.</w:t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2126"/>
        <w:gridCol w:w="2950"/>
      </w:tblGrid>
      <w:tr>
        <w:trPr/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лава  администрации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кильского сельского посе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Гуцу</w:t>
            </w:r>
          </w:p>
        </w:tc>
      </w:tr>
    </w:tbl>
    <w:p>
      <w:pPr>
        <w:pStyle w:val="Normal"/>
        <w:pBdr>
          <w:bottom w:val="single" w:sz="8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tbl>
      <w:tblPr>
        <w:tblW w:w="9571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5"/>
        <w:gridCol w:w="2126"/>
        <w:gridCol w:w="2950"/>
      </w:tblGrid>
      <w:tr>
        <w:trPr/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администрации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кильского сельского посе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Гуцу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дело, МКУК «ЦДБО» Вишкильского с/п, ТИК Котельн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567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Courier New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04:00Z</dcterms:created>
  <dc:creator>Пономарева Л.Г.</dc:creator>
  <dc:description/>
  <dc:language>en-US</dc:language>
  <cp:lastModifiedBy>User</cp:lastModifiedBy>
  <cp:lastPrinted>2022-06-30T13:21:00Z</cp:lastPrinted>
  <dcterms:modified xsi:type="dcterms:W3CDTF">2022-12-19T13:04:00Z</dcterms:modified>
  <cp:revision>2</cp:revision>
  <dc:subject/>
  <dc:title/>
</cp:coreProperties>
</file>