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3"/>
        <w:ind w:right="-1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  <w:sz w:val="28"/>
          <w:szCs w:val="28"/>
        </w:rPr>
        <w:t>ВИШКИЛЬСКАЯ СЕЛЬСКАЯ ДУМА</w:t>
      </w:r>
    </w:p>
    <w:p>
      <w:pPr>
        <w:pStyle w:val="Normal"/>
        <w:shd w:fill="FFFFFF" w:val="clear"/>
        <w:spacing w:lineRule="exact" w:line="353" w:before="4" w:after="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КОТЕЛЬНИЧСКОГО   РАЙОНА  КИРОВСКОЙ ОБЛАСТИ</w:t>
      </w:r>
    </w:p>
    <w:p>
      <w:pPr>
        <w:pStyle w:val="Normal"/>
        <w:shd w:fill="FFFFFF" w:val="clear"/>
        <w:spacing w:lineRule="exact" w:line="353"/>
        <w:ind w:right="1310" w:hanging="0"/>
        <w:jc w:val="center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четвертого созыва</w:t>
      </w:r>
    </w:p>
    <w:p>
      <w:pPr>
        <w:pStyle w:val="Normal"/>
        <w:shd w:fill="FFFFFF" w:val="clear"/>
        <w:spacing w:lineRule="exact" w:line="353"/>
        <w:ind w:right="13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от     22.07.2022                                                                                  №   235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Вишкиль</w:t>
      </w:r>
    </w:p>
    <w:tbl>
      <w:tblPr>
        <w:tblW w:w="937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56"/>
        <w:gridCol w:w="673"/>
        <w:gridCol w:w="5045"/>
        <w:gridCol w:w="1862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gridSpan w:val="4"/>
            <w:tcBorders/>
          </w:tcPr>
          <w:p>
            <w:pPr>
              <w:pStyle w:val="Normal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7"/>
                <w:szCs w:val="27"/>
              </w:rPr>
              <w:t>О внесении изменений в решение Вишкильской  сельской Думы Котельничского района Кировской области от 21.12.2021 № 210 «О бюджете муниципального образования Вишкильское сельское поселение Котельничского района Кировской области на 2022 год и на плановый период 2023 и 2024 годов»</w:t>
            </w:r>
          </w:p>
        </w:tc>
        <w:tc>
          <w:tcPr>
            <w:tcW w:w="1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На основании  статьи 22 Устава муниципального образования Вишкильское сельское поселение, утвержденного решением Вишкильской сельской Думы Котельничского района Кировской области от 07.12.2005 № 16,  Вишкильская сельская Дума Котельничского района Кировской области</w:t>
        <w:tab/>
        <w:t xml:space="preserve"> РЕШИЛА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Внести в решение Вишкильской сельской Думы Котельничского района Кировской области от 21.12.2021 № 210 «О бюджете муниципального образования Вишкильское сельское поселение Котельничского района Кировской области на 2022 год и плановый период 2023 и 2024 годов» следующие изменения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ab/>
        <w:t xml:space="preserve">          1. Пункт 1 изложить в следующей редак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1.Утвердить основные характеристики   бюджета муниципального образования Вишкильское сельское поселение Котельничского района Кировской области (далее – бюджет сельского поселения) на 2022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общий объем доходов бюджета сельского поселения  в сумме 3288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 бюджета сельского поселения в сумме 3509,3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 дефицит бюджета сельского поселения  в сумме 220,9 тыс. рублей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Приложение  3 решения Думы  изложить в новой редакции. Прилагается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иложение  4 решения Думы  излож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риложение  5 решения Думы  излож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Приложение  6 решения Думы  изложить в новой редакции. Прилагается. 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 Приложение  7 решения Думы  изложить в новой редакции. Прилагается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Опубликовать настоящее решение путем вывешивания на информационном стен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 Решение вступает в силу в соответствии с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Вишкильской сельской Думы                                       С.С.Гуц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Вишкильского сельского поселения </w:t>
        <w:tab/>
        <w:tab/>
        <w:t xml:space="preserve">                </w:t>
        <w:tab/>
        <w:t xml:space="preserve">   С.С.Гуц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28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72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60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04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48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92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36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80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32" w:hanging="0"/>
      <w:jc w:val="center"/>
      <w:outlineLvl w:val="0"/>
    </w:pPr>
    <w:rPr>
      <w:b/>
      <w:bCs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cs="Courier New"/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Style15">
    <w:name w:val="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6:14:00Z</dcterms:created>
  <dc:creator>Home</dc:creator>
  <dc:description/>
  <cp:keywords/>
  <dc:language>en-US</dc:language>
  <cp:lastModifiedBy>admin</cp:lastModifiedBy>
  <cp:lastPrinted>2022-07-28T15:41:00Z</cp:lastPrinted>
  <dcterms:modified xsi:type="dcterms:W3CDTF">2022-07-28T12:41:00Z</dcterms:modified>
  <cp:revision>7</cp:revision>
  <dc:subject/>
  <dc:title>ВИШКИЛЬСКАЯ СЕЛЬСКАЯ ДУМА</dc:title>
</cp:coreProperties>
</file>