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  14.04.2022                                                                                            №  221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7030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 16,  Вишкильская сельская Дума Котельничского района Кировской области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плановый период 2023 и 2024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260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481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сельского поселения  в сумме 220,9 тыс. руб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ложение  3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иложение  6 решения Думы  изложить в новой редакции. Прилагается.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ложение  7 решения Думы  изложить в новой редакции. Прилагаетс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4:00Z</dcterms:created>
  <dc:creator>Home</dc:creator>
  <dc:description/>
  <cp:keywords/>
  <dc:language>en-US</dc:language>
  <cp:lastModifiedBy>admin</cp:lastModifiedBy>
  <cp:lastPrinted>2022-04-18T09:16:00Z</cp:lastPrinted>
  <dcterms:modified xsi:type="dcterms:W3CDTF">2022-04-18T06:16:00Z</dcterms:modified>
  <cp:revision>5</cp:revision>
  <dc:subject/>
  <dc:title>ВИШКИЛЬСКАЯ СЕЛЬСКАЯ ДУМА</dc:title>
</cp:coreProperties>
</file>