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tbl>
      <w:tblPr>
        <w:tblW w:w="4032" w:type="dxa"/>
        <w:jc w:val="left"/>
        <w:tblInd w:w="5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</w:tblGrid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Приложение 7                                                                                                    к решению Вишкильской сельской Думы                                                                                                   "О бюджете муниципального образования Вишкильское сельское посе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ичского района Кировской обл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2 год и на плановый период 2023 и 2024 годов"  от 14.04.2022 № 2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Вишкильское сельское поселение Котельничского района Кировской области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5"/>
        <w:gridCol w:w="17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6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6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6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6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06:00Z</dcterms:created>
  <dc:creator>user</dc:creator>
  <dc:description/>
  <cp:keywords/>
  <dc:language>en-US</dc:language>
  <cp:lastModifiedBy>1</cp:lastModifiedBy>
  <cp:lastPrinted>2022-01-25T15:46:00Z</cp:lastPrinted>
  <dcterms:modified xsi:type="dcterms:W3CDTF">2022-04-13T13:14:00Z</dcterms:modified>
  <cp:revision>4</cp:revision>
  <dc:subject/>
  <dc:title/>
</cp:coreProperties>
</file>