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3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  <w:sz w:val="28"/>
          <w:szCs w:val="28"/>
        </w:rPr>
        <w:t>ВИШКИЛЬСКАЯ СЕЛЬСКАЯ ДУМА</w:t>
      </w:r>
    </w:p>
    <w:p>
      <w:pPr>
        <w:pStyle w:val="Normal"/>
        <w:shd w:fill="FFFFFF" w:val="clear"/>
        <w:spacing w:lineRule="exact" w:line="353" w:before="4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ТЕЛЬНИЧСКОГО   РАЙОНА КИРОВСКОЙ ОБЛАСТИ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53"/>
        <w:ind w:right="13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т    24.02.2022                                                                                      №  219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ишкиль</w:t>
      </w:r>
    </w:p>
    <w:tbl>
      <w:tblPr>
        <w:tblW w:w="937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6"/>
        <w:gridCol w:w="673"/>
        <w:gridCol w:w="5045"/>
        <w:gridCol w:w="186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gridSpan w:val="4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О внесении изменений в решение Вишкильской 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на плановый период 2023 и 2024 годов»</w:t>
            </w:r>
          </w:p>
        </w:tc>
        <w:tc>
          <w:tcPr>
            <w:tcW w:w="1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основании  статьи 22 Устава муниципального образования Вишкильское сельское поселение, утвержденного решением Вишкильской сельской Думы Котельничского района Кировской области от 07.12.2005 № 16,  Вишкильская сельская Дума Котельничского района Кировской области</w:t>
        <w:tab/>
        <w:t xml:space="preserve"> РЕШИЛА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нести в решение Вишкильской сельской Думы Котельничского района Кировской области от 21.12.2021 № 210 «О бюджете муниципального образования Вишкильское сельское поселение Котельничского района Кировской области на 2022 год и плановый период 2023 и 2024 годов» следующие измен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ab/>
        <w:t xml:space="preserve">          1. Пункт 1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Утвердить основные характеристики   бюджета муниципального образования Вишкильское сельское поселение Котельничского района Кировской области (далее – бюджет сельского поселения)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 в сумме 3257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 бюджета сельского поселения в сумме 3478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дефицит бюджета сельского поселения  в сумме 220,9 тыс. рубле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риложение  3 решения Думы  изложить в новой редакции. Прилагаетс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 4 решения Думы  излож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 5 решения Думы  излож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Приложение  6 решения Думы  изложить в новой редакции. Прилагается.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риложение  7 решения Думы  изложить в новой редакции. Прилагается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публиковать настоящее решение путем вывешивания на информационном сте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  <w:tab/>
        <w:tab/>
        <w:t xml:space="preserve">                </w:t>
        <w:tab/>
        <w:t>С.С.Гу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28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2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04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8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32" w:hanging="0"/>
      <w:jc w:val="center"/>
      <w:outlineLvl w:val="0"/>
    </w:pPr>
    <w:rPr>
      <w:rFonts w:cs="Courier New"/>
      <w:b/>
      <w:bC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cs="Courier New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27:00Z</dcterms:created>
  <dc:creator>Home</dc:creator>
  <dc:description/>
  <cp:keywords/>
  <dc:language>en-US</dc:language>
  <cp:lastModifiedBy>1</cp:lastModifiedBy>
  <cp:lastPrinted>2022-02-22T08:54:00Z</cp:lastPrinted>
  <dcterms:modified xsi:type="dcterms:W3CDTF">2022-02-22T06:04:00Z</dcterms:modified>
  <cp:revision>7</cp:revision>
  <dc:subject/>
  <dc:title>ВИШКИЛЬСКАЯ СЕЛЬСКАЯ ДУМА</dc:title>
</cp:coreProperties>
</file>