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    27.01.2022                                                                                       №  216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9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59"/>
        <w:gridCol w:w="673"/>
        <w:gridCol w:w="6179"/>
        <w:gridCol w:w="728"/>
      </w:tblGrid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»</w:t>
            </w:r>
          </w:p>
        </w:tc>
        <w:tc>
          <w:tcPr>
            <w:tcW w:w="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ой от 07.12.2005 № 16,  Вишкильская сельская Дума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плановый период 2023 и 2024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21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 бюджета сельского поселения в сумме 3431,1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ефицит бюджета сельского поселения  в сумме 220,9 тыс. рубл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ункт 8 изложить в следующей реда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8. Утвердить в пределах общего объема расходов бюджета поселения, установленного пунктами 1, 2, 3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1)  на 2022 год согласно приложению  17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) на 2023 год в сумме 0 тыс. рублей и на 2024 год в сумме 0 тыс. рублей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 3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ложение  4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 5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Приложение  6 решения Думы  изложить в новой редакции. Прилагается.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Приложение  7 решения Думы  изложить в новой редакции. Прилагается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Приложение  8 решения Думы  изложить в новой редакции. Прилагается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Приложение  15 решения Думы  изложить в новой редакции. Прилагается                          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Опубликовать настоящее решение путем вывешивания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20:00Z</dcterms:created>
  <dc:creator>Home</dc:creator>
  <dc:description/>
  <cp:keywords/>
  <dc:language>en-US</dc:language>
  <cp:lastModifiedBy>admin</cp:lastModifiedBy>
  <cp:lastPrinted>2022-01-31T11:38:00Z</cp:lastPrinted>
  <dcterms:modified xsi:type="dcterms:W3CDTF">2022-01-31T08:44:00Z</dcterms:modified>
  <cp:revision>12</cp:revision>
  <dc:subject/>
  <dc:title>ВИШКИЛЬСКАЯ СЕЛЬСКАЯ ДУМА</dc:title>
</cp:coreProperties>
</file>