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5</w:t>
      </w:r>
    </w:p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шению Вишкильской сельской Думы  "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"     </w:t>
      </w:r>
    </w:p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 27.01.2022  №   216                                                                   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у муниципального района из бюджета муниципального образования Вишкильское сельское поселение Котельничского района Кировской области для осуществления передачи передаваемых полномочий в области градостроительной деятельности на плановый период 2023 и 2024 год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60"/>
        <w:gridCol w:w="1746"/>
        <w:gridCol w:w="1744"/>
      </w:tblGrid>
      <w:tr>
        <w:trPr>
          <w:trHeight w:val="7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на 2023 год (тыс.рубле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на 2024 год (тыс.рублей)</w:t>
            </w:r>
          </w:p>
        </w:tc>
      </w:tr>
      <w:tr>
        <w:trPr>
          <w:trHeight w:val="3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ий муниципальный район Кировской обла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01:00Z</dcterms:created>
  <dc:creator>budget4</dc:creator>
  <dc:description/>
  <cp:keywords/>
  <dc:language>en-US</dc:language>
  <cp:lastModifiedBy>1</cp:lastModifiedBy>
  <cp:lastPrinted>2022-01-25T15:48:00Z</cp:lastPrinted>
  <dcterms:modified xsi:type="dcterms:W3CDTF">2022-01-25T12:48:00Z</dcterms:modified>
  <cp:revision>3</cp:revision>
  <dc:subject/>
  <dc:title/>
</cp:coreProperties>
</file>