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9                                                                                                    к решению Вишкильской сельской Думы                                                                                              «О бюджете муниципального образования Вишкильское сельское посел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ельничского района Кировской области на 2021 год и на плановый период 2022 и 2023 годов»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  21.12.2021 №211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Вишкиль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5"/>
        <w:gridCol w:w="17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29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29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29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29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12:00Z</dcterms:created>
  <dc:creator>user</dc:creator>
  <dc:description/>
  <cp:keywords/>
  <dc:language>en-US</dc:language>
  <cp:lastModifiedBy>1</cp:lastModifiedBy>
  <cp:lastPrinted>2021-04-26T10:12:00Z</cp:lastPrinted>
  <dcterms:modified xsi:type="dcterms:W3CDTF">2021-12-17T07:08:00Z</dcterms:modified>
  <cp:revision>8</cp:revision>
  <dc:subject/>
  <dc:title/>
</cp:coreProperties>
</file>