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21.12.2021                                                                                     №  211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на плановый период 2022 и 2023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плановый период 2022 и 2023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329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650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320,7 тыс. рублей.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е № 5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6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7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риложение № 8 решения Думы  изложить в новой редакции. Прилага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иложение № 9 решения Думы  изложить в новой редакции. Прилагается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4:00Z</dcterms:created>
  <dc:creator>Home</dc:creator>
  <dc:description/>
  <cp:keywords/>
  <dc:language>en-US</dc:language>
  <cp:lastModifiedBy>1</cp:lastModifiedBy>
  <cp:lastPrinted>2021-12-17T10:00:00Z</cp:lastPrinted>
  <dcterms:modified xsi:type="dcterms:W3CDTF">2021-12-17T07:00:00Z</dcterms:modified>
  <cp:revision>12</cp:revision>
  <dc:subject/>
  <dc:title>ВИШКИЛЬСКАЯ СЕЛЬСКАЯ ДУМА</dc:title>
</cp:coreProperties>
</file>