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536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17315</wp:posOffset>
                </wp:positionH>
                <wp:positionV relativeFrom="paragraph">
                  <wp:posOffset>-105410</wp:posOffset>
                </wp:positionV>
                <wp:extent cx="2588895" cy="1246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/>
                              <w:tc>
                                <w:tcPr>
                                  <w:tcW w:w="40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/>
                                    <w:ind w:hanging="0"/>
                                    <w:jc w:val="left"/>
                                    <w:outlineLvl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иложение 8                                                                                                    к решению Вишкильской сельской Думы                                                                                                   "О бюджете муниципального образования Вишкильское сельское посел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отельничского района Киров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а 2022 год и на плановый период 2023 и 2024 годов" от 21.12.2021 № 210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firstLine="567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98.15pt;mso-wrap-distance-left:9pt;mso-wrap-distance-right:9pt;mso-wrap-distance-top:0pt;mso-wrap-distance-bottom:0pt;margin-top:-8.3pt;mso-position-vertical-relative:text;margin-left:308.45pt;mso-position-horizontal-relative:page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/>
                        <w:tc>
                          <w:tcPr>
                            <w:tcW w:w="40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ind w:hanging="0"/>
                              <w:jc w:val="left"/>
                              <w:outlineLvl w:val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ложение 8                                                                                                    к решению Вишкильской сельской Думы                                                                                                   "О бюджете муниципального образования Вишкильское сельское поселение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отельничского района Кировской области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а 2022 год и на плановый период 2023 и 2024 годов" от 21.12.2021 № 210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firstLine="567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бюджету муниципального района из бюджета муниципального образования Вишкильское сельское поселение Котельничского района Кировской области для осуществления передачи передаваемых полномочий в области градостроительной деятельност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</w:t>
      </w:r>
    </w:p>
    <w:p>
      <w:pPr>
        <w:pStyle w:val="Normal"/>
        <w:spacing w:lineRule="auto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942"/>
      </w:tblGrid>
      <w:tr>
        <w:trPr>
          <w:trHeight w:val="7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лей)</w:t>
            </w:r>
          </w:p>
        </w:tc>
      </w:tr>
      <w:tr>
        <w:trPr>
          <w:trHeight w:val="3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ичский муниципальный район Кировской област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7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6:01:00Z</dcterms:created>
  <dc:creator>budget4</dc:creator>
  <dc:description/>
  <dc:language>en-US</dc:language>
  <cp:lastModifiedBy>admin</cp:lastModifiedBy>
  <cp:lastPrinted>2021-12-15T09:09:00Z</cp:lastPrinted>
  <dcterms:modified xsi:type="dcterms:W3CDTF">2022-01-17T06:01:00Z</dcterms:modified>
  <cp:revision>2</cp:revision>
  <dc:subject/>
  <dc:title/>
</cp:coreProperties>
</file>