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роекту решения Вишкильской сельской Думы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бюджета поселения осуществлялось в соответствии с «Методикой формирования бюджета Вишкильского сельского поселения», утвержденной постановлением администрации Вишкильского сельского поселения от   30.05.2019г № 58/1.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характеристики проекта бюджета поселения на 2022 год и на плановый период 2023 и 2024 г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дходов и особенностей формирования бюджета поселения на 2022 год и плановый период 2023 и 2024 годов, основные параметры проекта  бюджета поселения прогнозируются в следующих объемах: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702"/>
        <w:gridCol w:w="1702"/>
        <w:gridCol w:w="1702"/>
      </w:tblGrid>
      <w:tr>
        <w:trPr>
          <w:trHeight w:val="464" w:hRule="atLeast"/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4 год</w:t>
            </w:r>
          </w:p>
        </w:tc>
      </w:tr>
      <w:tr>
        <w:trPr>
          <w:trHeight w:val="3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9,5</w:t>
            </w:r>
          </w:p>
        </w:tc>
      </w:tr>
      <w:tr>
        <w:trPr>
          <w:trHeight w:val="31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7</w:t>
            </w:r>
          </w:p>
        </w:tc>
      </w:tr>
      <w:tr>
        <w:trPr>
          <w:trHeight w:val="27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7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3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асходы –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6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9,5</w:t>
            </w:r>
          </w:p>
        </w:tc>
      </w:tr>
      <w:tr>
        <w:trPr>
          <w:trHeight w:val="40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 на 2022 год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ланировании объема доходов бюджета сельского поселения учтены вступившие и вступающие в силу с 1 января 2022 года законодательные акты, предусматривающие внесение изменений и дополнений в налоговое и бюджетное законодательство, оказывающие влияние на доходы бюджета сельского поселения, а также приказ МФ РФ от 08.06.2021 №75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 динамика прогноза доходов бюджета сельского поселения на 2022 год сложились следующим образом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динамика прогноза доходов бюджета поселения на 2021 год сложились следующим образом:</w:t>
      </w:r>
    </w:p>
    <w:tbl>
      <w:tblPr>
        <w:tblW w:w="94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560"/>
        <w:gridCol w:w="1144"/>
        <w:gridCol w:w="1383"/>
        <w:gridCol w:w="1144"/>
        <w:gridCol w:w="1201"/>
        <w:gridCol w:w="841"/>
      </w:tblGrid>
      <w:tr>
        <w:trPr>
          <w:trHeight w:val="1350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поступлений в 2021 году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-ра,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2 год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-ра, %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2 года к оценке 2021 года</w:t>
            </w:r>
          </w:p>
        </w:tc>
      </w:tr>
      <w:tr>
        <w:trPr>
          <w:trHeight w:val="42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3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3,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49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40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5,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1,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63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67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53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67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33,7% от общего объема доходов составляет прогнозируемый объем налоговых доходов, 1% – неналоговые доходы, 65,3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4"/>
          <w:szCs w:val="24"/>
        </w:rPr>
        <w:t>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на 2022 год, спрогнозирован в сум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31,4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что ниже оценки 2021 года на 44,3 тыс. рублей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поступлений основных налоговых доходов на 2022 год представлены в нижеследующей таблице:                                                                               </w:t>
      </w:r>
      <w:r>
        <w:rPr/>
        <w:t>тыс. рублей</w:t>
      </w:r>
    </w:p>
    <w:tbl>
      <w:tblPr>
        <w:tblW w:w="96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60"/>
        <w:gridCol w:w="920"/>
        <w:gridCol w:w="1500"/>
        <w:gridCol w:w="920"/>
        <w:gridCol w:w="960"/>
        <w:gridCol w:w="960"/>
      </w:tblGrid>
      <w:tr>
        <w:trPr>
          <w:trHeight w:val="803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21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2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2года к оценке 2021 года</w:t>
            </w:r>
          </w:p>
        </w:tc>
      </w:tr>
      <w:tr>
        <w:trPr>
          <w:trHeight w:val="4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6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 всего,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6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</w:tr>
      <w:tr>
        <w:trPr>
          <w:trHeight w:val="4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34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</w:tbl>
    <w:p>
      <w:pPr>
        <w:pStyle w:val="TextBodyIndent"/>
        <w:spacing w:lineRule="auto" w:line="276" w:before="12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поступлений налога на доходы физических лиц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поступления налога на доходы физических лиц в бюдже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год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157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</w:t>
      </w:r>
      <w:r>
        <w:rPr>
          <w:rFonts w:cs="Times New Roman" w:ascii="Times New Roman" w:hAnsi="Times New Roman"/>
          <w:sz w:val="26"/>
          <w:szCs w:val="26"/>
          <w:lang w:val="ru-RU"/>
        </w:rPr>
        <w:t>ниже</w:t>
      </w:r>
      <w:r>
        <w:rPr>
          <w:rFonts w:cs="Times New Roman" w:ascii="Times New Roman" w:hAnsi="Times New Roman"/>
          <w:sz w:val="26"/>
          <w:szCs w:val="26"/>
        </w:rPr>
        <w:t xml:space="preserve"> ожидаемой оценки поступления текущего год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Прогноз поступления налога по налоговым агентам рассчитан, исходя из фонда оплаты труда с применением сложившейся ставки налога за 2020 год, исчисленной, исходя из поступлений налога (за исключением разовых поступлений) и фонда оплаты труда за отчетный год. При определении расчетной ставки налога были исключены поступления налога, носящие единовременный характер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уплаты акцизов по подакцизным товарам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ноз доходов от уплаты акцизов на нефтепродукты, распределяемых с централизованного счета Федерального казначейства, рассчитан, исходя из ожидаемой оценки поступлений в текущем году с применением коэффициентов изменения ставок и нормативов отчисл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232,3</w:t>
      </w:r>
      <w:r>
        <w:rPr>
          <w:rFonts w:cs="Times New Roman" w:ascii="Times New Roman" w:hAnsi="Times New Roman"/>
          <w:sz w:val="24"/>
          <w:szCs w:val="24"/>
        </w:rPr>
        <w:t xml:space="preserve"> тыс.руб, что на </w:t>
      </w:r>
      <w:r>
        <w:rPr>
          <w:rFonts w:cs="Times New Roman" w:ascii="Times New Roman" w:hAnsi="Times New Roman"/>
          <w:sz w:val="24"/>
          <w:szCs w:val="24"/>
          <w:lang w:val="ru-RU"/>
        </w:rPr>
        <w:t>11,8</w:t>
      </w:r>
      <w:r>
        <w:rPr>
          <w:rFonts w:cs="Times New Roman" w:ascii="Times New Roman" w:hAnsi="Times New Roman"/>
          <w:sz w:val="24"/>
          <w:szCs w:val="24"/>
        </w:rPr>
        <w:t xml:space="preserve"> тыс.руб </w:t>
      </w:r>
      <w:r>
        <w:rPr>
          <w:rFonts w:cs="Times New Roman" w:ascii="Times New Roman" w:hAnsi="Times New Roman"/>
          <w:sz w:val="24"/>
          <w:szCs w:val="24"/>
          <w:lang w:val="ru-RU"/>
        </w:rPr>
        <w:t>вы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и на 2021 г.(на 5,4%)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contextualSpacing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ог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contextualSpacing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налога на 2022 год базировался на показателях налоговой базы отчетного налогового периода – 2020 года. Исходя из установленных нормативов отчислений в бюджет поселения (100%), прогнозируется в объе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1,3 </w:t>
      </w:r>
      <w:r>
        <w:rPr>
          <w:rFonts w:cs="Times New Roman" w:ascii="Times New Roman" w:hAnsi="Times New Roman"/>
          <w:sz w:val="24"/>
          <w:szCs w:val="24"/>
        </w:rPr>
        <w:t>тыс.руб., что ниже оценки  текущего года на 6,7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ыс.руб. (на 8,6%)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мельный нало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  исходя из налогооблагаемой базы по отчетным данным налоговых органов за 2020 год по физическим и юридическим лицам. Сумма планируемого дохода составляет на 2022 год 568,6тыс.руб. , что ниже ожидаемой оценки текущего года на 48,4 тыс.руб (на 7,8%) в связи с изменением кадастровой стоимости земел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ая пошлина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на 2022 год 2,0 тыс.руб, что ниже ожидаемых показателей 2021 года на 1,0 тыс. руб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</w:t>
      </w:r>
      <w:r>
        <w:rPr>
          <w:rFonts w:cs="Times New Roman" w:ascii="Times New Roman" w:hAnsi="Times New Roman"/>
          <w:b/>
          <w:i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в целом прогнозируются в сумме 30,8 тыс. рублей что ниже оценки 2021 года  на 253,6 тыс. рублей. 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ъемы поступлений основных неналоговых доходов н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 представлены в нижеследующей таблице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pacing w:lineRule="auto" w:line="276" w:before="240" w:after="0"/>
        <w:ind w:left="0" w:firstLine="709"/>
        <w:jc w:val="right"/>
        <w:rPr/>
      </w:pPr>
      <w:r>
        <w:rPr/>
        <w:t>тыс.рублей</w:t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514"/>
        <w:gridCol w:w="918"/>
        <w:gridCol w:w="1078"/>
        <w:gridCol w:w="918"/>
        <w:gridCol w:w="938"/>
        <w:gridCol w:w="1016"/>
      </w:tblGrid>
      <w:tr>
        <w:trPr>
          <w:trHeight w:val="93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2021 году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2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1 года к оценке 2022 года</w:t>
            </w:r>
          </w:p>
        </w:tc>
      </w:tr>
      <w:tr>
        <w:trPr>
          <w:trHeight w:val="43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600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 всего, в том числе: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4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5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675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использования имуществ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54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амооблож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</w:tr>
    </w:tbl>
    <w:p>
      <w:pPr>
        <w:pStyle w:val="23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 расчете прогноза поступления по неналоговым доходам учтены следующие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и доходов, получаемых в виде арендной платы за земельные участки, находящихся в собственности поселения запланировано в объемах 2021 года; </w:t>
      </w:r>
    </w:p>
    <w:p>
      <w:pPr>
        <w:pStyle w:val="Normal"/>
        <w:spacing w:before="12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 от найма жилья запланировано 1,6 тыс.руб., что ниже ожидаемой оценки на 0,1 тыс.руб в связи с приватизацией жилья;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самообложения граждан запланировано 20,6 тыс.руб, на 0,6 тыс.руб выше ожидаемой оценки 2021 год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казания платных услуг 2022  год  запланированы в сумме 4,0 тыс.руб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объемы доходов бюджета поселения, формирующие ассигнования дорожного фонда на 2022 год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5"/>
      </w:tblGrid>
      <w:tr>
        <w:trPr>
          <w:trHeight w:val="767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е объемы доходов  бюджета поселения, формирующих ассигнования дорожного фонда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лось в соответствии с проектом решения Котельничской районной Думы «О бюджете Котельничского муниципального района на 2022 год и на плановый период 2023 и 2024 годов», а также с учетом ожидаемой оценки поступлений на планируем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77"/>
        <w:gridCol w:w="1135"/>
      </w:tblGrid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1,5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5,2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уплату налога на имущество организац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из них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0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14,0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проведение социально – значимых мероприятий (День Победы, День пожилых люд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активизацию работы по самообложению гражд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Style23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поселения на 2022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асходной части бюджета сельского поселения проведено в соответствии Методикой планирования бюджетных ассигнований  бюджета сельского поселения с учетом следующих основных подходов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редусмотрены исходя, из действующей нормативной базы, действующих федеральных, областных, районных  нормативных правовых актов и нормативных правовых актов сельского посел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заработной платы работников муниципальных учреждений, органов местного самоуправления с начислениями произведен за 11 месяце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ы средства на увеличение минимального размера оплаты труда с 01.01.2022;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оплату коммунальных услуг муниципальных учреждений и органов местного самоуправления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сбалансированности бюджета сельского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. В результате в проекте бюджета сельского поселения на 2022 год запланированы минимально необходимые расходы и первоочередные расходы на обеспечение выполнения функций муниципальных учреждений и органов местного самоуправления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исполнения бюджета сельского поселения в 2022 году объем расходов будет пересматриваться за счет реализации мероприятий по дополнительному привлечению в бюджет доходов и оптимизации расходов, а также путем реализации мероприятий по повышению эффективности бюджетных расход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и в текущем году, бюджет сельского поселения на предстоящий период является программным. В трехлетнем периоде предусмотрены расходы на реализацию 3 муниципальных программ. Объемы финансирования в разрезе муниципальных программ отражены в приложениях 5 и 12 проекта решения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. 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Расходы бюджета сельского поселения сформированы в соответствии с Бюджетным кодексом РФ, приказом Министерства финансов РФ от 06.08.2019 № 85н (ред. от 29.07.2021). </w:t>
      </w:r>
    </w:p>
    <w:tbl>
      <w:tblPr>
        <w:tblW w:w="97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669"/>
        <w:gridCol w:w="783"/>
        <w:gridCol w:w="986"/>
        <w:gridCol w:w="778"/>
        <w:gridCol w:w="986"/>
        <w:gridCol w:w="1574"/>
      </w:tblGrid>
      <w:tr>
        <w:trPr>
          <w:trHeight w:val="11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ое исполнение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 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,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к ожидаемому 2021</w:t>
            </w:r>
          </w:p>
        </w:tc>
      </w:tr>
      <w:tr>
        <w:trPr>
          <w:trHeight w:val="1228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3,8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63,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529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0,7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5,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5,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7,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8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4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2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39,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4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3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232,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,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4,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29,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,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,8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56,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7"/>
        <w:spacing w:before="0" w:after="0"/>
        <w:ind w:firstLine="567"/>
        <w:jc w:val="center"/>
        <w:rPr/>
      </w:pPr>
      <w:r>
        <w:rPr>
          <w:b/>
          <w:szCs w:val="24"/>
        </w:rPr>
        <w:t xml:space="preserve">РАСХОДЫ НА СОДЕРЖАНИЕ ОРГАНОВ МЕСТНОГО </w:t>
      </w:r>
      <w:r>
        <w:rPr>
          <w:b/>
          <w:caps/>
          <w:szCs w:val="24"/>
        </w:rPr>
        <w:t>самоуправления</w:t>
      </w:r>
      <w:r>
        <w:rPr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1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Общегосударственные вопросы»</w:t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предусмотрен на 2022 год в сумме 1195,7 тыс. рублей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расходов на управление учтены основные подходы по формированию бюдж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Расходы в разрезе органов управления определены, исходя из утвержденной предельной штатной численности работников. </w:t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сложились следующим образом:   </w:t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120" w:after="200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268"/>
      </w:tblGrid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исполнение,</w:t>
            </w:r>
          </w:p>
          <w:p>
            <w:pPr>
              <w:pStyle w:val="Normal"/>
              <w:spacing w:before="0" w:after="0"/>
              <w:ind w:right="-851" w:hanging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1 г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на</w:t>
            </w:r>
          </w:p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 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0,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5,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Функционирование высшего должностного лица субъекта Российской Федерации муниципального образования» запланированы расхо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мме 420,8 тыс. руб.</w:t>
      </w:r>
      <w:r>
        <w:rPr>
          <w:rFonts w:cs="Times New Roman" w:ascii="Times New Roman" w:hAnsi="Times New Roman"/>
          <w:sz w:val="24"/>
          <w:szCs w:val="24"/>
        </w:rPr>
        <w:t xml:space="preserve"> на обеспечение деятельности главы Вишкильского сельского поселения.</w:t>
      </w:r>
    </w:p>
    <w:p>
      <w:pPr>
        <w:pStyle w:val="TextBody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</w:t>
      </w:r>
      <w:r>
        <w:rPr>
          <w:rFonts w:cs="Times New Roman" w:ascii="Times New Roman" w:hAnsi="Times New Roman"/>
          <w:sz w:val="24"/>
          <w:szCs w:val="24"/>
          <w:lang w:val="ru-RU"/>
        </w:rPr>
        <w:t>в сумме 767,9 тыс. руб.</w:t>
      </w:r>
      <w:r>
        <w:rPr>
          <w:rFonts w:cs="Times New Roman" w:ascii="Times New Roman" w:hAnsi="Times New Roman"/>
          <w:sz w:val="24"/>
          <w:szCs w:val="24"/>
        </w:rPr>
        <w:t xml:space="preserve"> на соде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езервные фонды» предусмотрены средства резервного фонда Вишкильского сельского поселения на проведение мероприятий, связанных с ликвидацией последствий стихийных бедствий и других чрезвычайных ситуаций на территории поселения в сумме 5,0 тыс. руб.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строке «Другие общегосударственные вопросы» запланирован на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2,0</w:t>
      </w:r>
      <w:r>
        <w:rPr>
          <w:rFonts w:cs="Times New Roman" w:ascii="Times New Roman" w:hAnsi="Times New Roman"/>
          <w:sz w:val="24"/>
          <w:szCs w:val="24"/>
        </w:rPr>
        <w:t xml:space="preserve"> тыс. рублей. По данной строке запланированы расходы, связанные с  уплат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членских взносов в АСМО Кировской област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2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оборо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разделу на 2022 год запланирован в сумме 92,8  тыс. рублей по осуществлению переданных полномочий Российской Федерации по первичному воинскому учету на территориях, где отсутствуют военные комиссариаты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4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экономик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на 2022 год запланирован в объеме  232,3 тыс. рублей. Расходы по данному разделу предусмотрены на содержание дорог Вишкильского сельского поселения по подраздел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9 «Дорожное хозяйство (дорожные фонды)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5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Жилищно-коммунальное хозяйство»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составляет на 2022 год 28,2 тыс. рублей. Расходы предусмотрены по подразделу 03 «Благоустройство» , из них 20,6 тыс.руб на расходы за счет средств самообложения граждан, 7,6  тыс.руб на прочее благоустрой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Культура и кинематограф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данному разделу составил на 2022г. составляет 1354,6 тыс. рублей. Расходы по данному разделу будут осуществляться в рамках муниципальной программы «Развитие культурно-досуговой деятельности казенного учреждения культуры «Центр досуга и библиотечного обслуживания». Основную долю расходов составляет заработная плата с начислениями и коммунальные расход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дел 1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разделу составляет 149,3 тыс. рублей. Расходы запланированы на 8 ме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по данному разделу составил на 2022 год – 10,8 тыс. рублей.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аздел будет финансироваться: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Комплексное развитие инфраструктуры и обеспечение жизнедеятельности» в сумме 0,2 тыс.руб на мероприятия в области градостроительной деятельности;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«Развитие муниципального управления» на расходы на осуществление внутреннего муниципального финансового контроля 10,6 тыс.руб.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дходы и характеристики бюджета поселения на плановый период 2023 и 2024 годов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бюджета поселения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2023 год по доходам в сумме 3051,8 тыс. рублей, по расходам –  3051,8 тыс. рублей, без дефиц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4 год по доходам в сумме 3089,5 тыс. рублей, по расходам – 3089,5 тыс. рублей, без дефиц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 динамика прогнозируемых объемов поступлений доходов в плановом периоде представлены в следующей таблиц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3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4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3 года от прогноза 2022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4 года от прогноза 2023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основных налоговых и неналоговых доходов бюджета сельского поселения в плановом периоде представлена в следующей таблице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3 года к прогнозу 2022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4 года к прогнозу 2023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овые и неналоговые доходы всего,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использования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лановый период объем безвозмездных поступлений запланирован на 2023 год в сумме 1997,5 тыс. рублей и на 2024 год в сумме 2022,3 тыс. рублей:  </w:t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4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3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уплату налога на имущество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бюджетные трансферты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кого поселения, формирующие ассигнования дорожного фонда в плановом периоде составят на 2023 год 236,2 тыс. рублей и на 2024 год 239,3 тыс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запланированы без индексации. 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 Бюджетного кодекса Российской Федерации на плановый период запланированы условно утверждаемые расходы в сумме 74,0 тыс. рубле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3 год и в сумме 150 тыс. рублей на 2024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В результате структура расходов на 2023 и 2024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06"/>
        <w:gridCol w:w="950"/>
        <w:gridCol w:w="823"/>
        <w:gridCol w:w="1132"/>
        <w:gridCol w:w="823"/>
        <w:gridCol w:w="1132"/>
      </w:tblGrid>
      <w:tr>
        <w:trPr/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-дел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523" w:hRule="atLeast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1</w:t>
            </w:r>
          </w:p>
        </w:tc>
      </w:tr>
      <w:tr>
        <w:trPr>
          <w:trHeight w:val="799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249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ующем бюджетном цикле расходы бюджета сельского поселения  будут пересмотрены с учетом уточнения показателей по доходам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долг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муниципального образования Вишкильское сельское поселение Котельничского района Кировской области состави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3 - 0 тыс. рублей, в том числе верхний предел долга по муниципальным гарантиям 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4 – 0 тыс. рублей; в том числе верхний предел долга по муниципальным гарантиям 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1.2025 – 0 тыс. рублей, в том числе верхний предел долга по муниципальным гарантиям 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гарантии муниципального образования Вишкильское сельское поселение Котельничского района Кировской области в 2022 году и плановом периоде 2023 и 2024 годов предоставляться не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С.С.Гуцу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</w:rPr>
  </w:style>
  <w:style w:type="character" w:styleId="21">
    <w:name w:val="Основной текст с отступом 2 Знак"/>
    <w:qFormat/>
    <w:rPr>
      <w:sz w:val="22"/>
    </w:rPr>
  </w:style>
  <w:style w:type="character" w:styleId="22">
    <w:name w:val="Основной текст 2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5:00Z</dcterms:created>
  <dc:creator>makoveeva</dc:creator>
  <dc:description/>
  <cp:keywords/>
  <dc:language>en-US</dc:language>
  <cp:lastModifiedBy>1</cp:lastModifiedBy>
  <cp:lastPrinted>2021-12-01T13:22:00Z</cp:lastPrinted>
  <dcterms:modified xsi:type="dcterms:W3CDTF">2021-12-02T12:37:00Z</dcterms:modified>
  <cp:revision>7</cp:revision>
  <dc:subject/>
  <dc:title>ПОЯСНИТЕЛЬНАЯ ЗАПИСКА</dc:title>
</cp:coreProperties>
</file>