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 решению Вишкильской сельско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мы  Котельничского района Кировской области  "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"»                                                      от 21.12.2021 №210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Вишкильское сельское поселение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ельничского района Кировской области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распорядител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юджетополучател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шкильского сельского поселения Котельничского района Кировской области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29:00Z</dcterms:created>
  <dc:creator>budget4</dc:creator>
  <dc:description/>
  <cp:keywords/>
  <dc:language>en-US</dc:language>
  <cp:lastModifiedBy>1</cp:lastModifiedBy>
  <cp:lastPrinted>2021-12-15T08:45:00Z</cp:lastPrinted>
  <dcterms:modified xsi:type="dcterms:W3CDTF">2021-12-15T05:46:00Z</dcterms:modified>
  <cp:revision>11</cp:revision>
  <dc:subject/>
  <dc:title>Приложение № 1</dc:title>
</cp:coreProperties>
</file>