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9                                                                                                    к решению Вишкильской сельской Думы                                                                                              «О бюджете муниципального образования Вишкильское сельское поселе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тельничского района Кировской области на 2021 год и на плановый период 2022 и 2023 годов»   от 25.11.2021 № 203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2:00Z</dcterms:created>
  <dc:creator>user</dc:creator>
  <dc:description/>
  <cp:keywords/>
  <dc:language>en-US</dc:language>
  <cp:lastModifiedBy>1</cp:lastModifiedBy>
  <cp:lastPrinted>2021-04-26T10:12:00Z</cp:lastPrinted>
  <dcterms:modified xsi:type="dcterms:W3CDTF">2021-11-23T06:22:00Z</dcterms:modified>
  <cp:revision>6</cp:revision>
  <dc:subject/>
  <dc:title/>
</cp:coreProperties>
</file>