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т  25.11.2021                                                                                     №  203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tbl>
      <w:tblPr>
        <w:tblW w:w="93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6"/>
        <w:gridCol w:w="673"/>
        <w:gridCol w:w="5045"/>
        <w:gridCol w:w="186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7"/>
                <w:szCs w:val="27"/>
              </w:rPr>
              <w:t>О внесении изменений в решение Вишкильской  сельской Думы Котельничского района Кировской области от 21.12.2020 № 168 «О бюджете муниципального образования Вишкильское сельское поселение Котельничского района Кировской области на 2021 год и на плановый период 2022 и 2023 годов»</w:t>
            </w:r>
          </w:p>
        </w:tc>
        <w:tc>
          <w:tcPr>
            <w:tcW w:w="1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ой от 07.12.2005 № 16,  Вишкильская сельская Дума</w:t>
        <w:tab/>
        <w:t xml:space="preserve"> РЕШИЛ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в решение Вишкильской сельской Думы Котельничского района Кировской области от 21.12.2020 № 168 «О бюджете муниципального образования Вишкильское сельское поселение Котельничского района Кировской области на 2021 год и плановый период 2022 и 2023 годов» следующие изменени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         1. Пункт 1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Утвердить основные характеристики   бюджета муниципального образования Вишкильское сельское поселение Котельничского района Кировской области (далее – бюджет сельского поселения)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415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 бюджета сельского поселения в сумме 3736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сельского поселения  в сумме 320,7 тыс. рублей.»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е № 5 решения Думы  изложить в новой редакции.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№ 6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ложение № 7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Приложение № 8 решения Думы  изложить в новой редакции. Прилагает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Приложение № 9 решения Думы  изложить в новой редакции. Прилагается.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Опубликовать настоящее решение путем вывешивания на информационном ст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 xml:space="preserve">                </w:t>
        <w:tab/>
        <w:t>С.С.Гу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0"/>
      <w:jc w:val="center"/>
      <w:outlineLvl w:val="0"/>
    </w:pPr>
    <w:rPr>
      <w:rFonts w:cs="Courier New"/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14:00Z</dcterms:created>
  <dc:creator>Home</dc:creator>
  <dc:description/>
  <cp:keywords/>
  <dc:language>en-US</dc:language>
  <cp:lastModifiedBy>1</cp:lastModifiedBy>
  <cp:lastPrinted>2021-09-21T08:48:00Z</cp:lastPrinted>
  <dcterms:modified xsi:type="dcterms:W3CDTF">2021-11-23T06:21:00Z</dcterms:modified>
  <cp:revision>9</cp:revision>
  <dc:subject/>
  <dc:title>ВИШКИЛЬСКАЯ СЕЛЬСКАЯ ДУМА</dc:title>
</cp:coreProperties>
</file>