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Приложение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к решению Вишкильской сельской Думы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« О бюджете Вишкиль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 2021 год и плановый период 2022 и 2023 годов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от  28.07.2021  г. № 19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Вишкиль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5"/>
        <w:gridCol w:w="174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04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04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04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4 01 05 02 01 1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04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5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5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5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4 01 05 02 01 1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5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37:00Z</dcterms:created>
  <dc:creator>user</dc:creator>
  <dc:description/>
  <cp:keywords/>
  <dc:language>en-US</dc:language>
  <cp:lastModifiedBy>1</cp:lastModifiedBy>
  <cp:lastPrinted>2021-04-26T10:12:00Z</cp:lastPrinted>
  <dcterms:modified xsi:type="dcterms:W3CDTF">2021-07-28T06:59:00Z</dcterms:modified>
  <cp:revision>4</cp:revision>
  <dc:subject/>
  <dc:title/>
</cp:coreProperties>
</file>