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3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  <w:sz w:val="28"/>
          <w:szCs w:val="28"/>
        </w:rPr>
        <w:t>ВИШКИЛЬСКАЯ СЕЛЬСКАЯ ДУМА</w:t>
      </w:r>
    </w:p>
    <w:p>
      <w:pPr>
        <w:pStyle w:val="Normal"/>
        <w:shd w:fill="FFFFFF" w:val="clear"/>
        <w:spacing w:lineRule="exact" w:line="353" w:before="4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КОТЕЛЬНИЧСКОГО   РАЙОНА КИРОВСКОЙ ОБЛАСТИ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        28.07.2021 г.                                                                                        № 191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Вишкиль</w:t>
      </w:r>
    </w:p>
    <w:tbl>
      <w:tblPr>
        <w:tblW w:w="937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56"/>
        <w:gridCol w:w="673"/>
        <w:gridCol w:w="5045"/>
        <w:gridCol w:w="1862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gridSpan w:val="4"/>
            <w:tcBorders/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7"/>
                <w:szCs w:val="27"/>
              </w:rPr>
              <w:t>О внесении изменений в решение Вишкильской  сельской Думы Котельничского района Кировской области от 21.12.2020 № 168 «О бюджете муниципального образования Вишкильское сельское поселение Котельничского района Кировской области на 2021 год и на плановый период 2022 и 2023 годов»</w:t>
            </w:r>
          </w:p>
        </w:tc>
        <w:tc>
          <w:tcPr>
            <w:tcW w:w="1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 основании  статьи 22 Устава муниципального образования Вишкильское сельское поселение, утвержденного решением Вишкильской сельской Думой от 07.12.2005 № 16,  Вишкильская сельская Дума</w:t>
        <w:tab/>
        <w:t xml:space="preserve"> РЕШИЛА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Внести в решение Вишкильской сельской Думы Котельничского района Кировской области от 21.12.2020 № 168 «О бюджете муниципального образования Вишкильское сельское поселение Котельничского района Кировской области на 2021 год и плановый период 2022 и 2023 годов» </w:t>
      </w:r>
      <w:r>
        <w:rPr>
          <w:sz w:val="28"/>
          <w:szCs w:val="28"/>
        </w:rPr>
        <w:t xml:space="preserve">(с последующими изменениями, утвержденными решением Вишкильской сельской Думы от 18.02.2021 №174) </w:t>
      </w:r>
      <w:r>
        <w:rPr>
          <w:sz w:val="27"/>
          <w:szCs w:val="27"/>
        </w:rPr>
        <w:t xml:space="preserve">следующие изменения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ab/>
        <w:t xml:space="preserve">          1. Пункт 1 изложить в следующей редак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.Утвердить основные характеристики   бюджета муниципального образования Вишкильское сельское поселение Котельничского района Кировской области (далее – бюджет сельского поселения)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бщий объем доходов бюджета сельского поселения  в сумме 3404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 бюджета сельского поселения в сумме 372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дефицит бюджета сельского поселения  в сумме 320,7 тыс. рублей.»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ложение № 5 решения Думы  изложить в новой редакции. Прилагается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иложение № 6 решения Думы  излож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риложение № 7 решения Думы  излож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Приложение № 8 решения Думы  изложить в новой редакции. Прилагаетс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Приложение № 9 решения Думы  изложить в новой редакции. Прилагается.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 Опубликовать настоящее решение путем вывешивания на информационном стенде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 Решение вступает в силу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  <w:tab/>
        <w:tab/>
        <w:t xml:space="preserve">                </w:t>
        <w:tab/>
        <w:t>С.С.Гуц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28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72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60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04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48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32" w:hanging="0"/>
      <w:jc w:val="center"/>
      <w:outlineLvl w:val="0"/>
    </w:pPr>
    <w:rPr>
      <w:b/>
      <w:bCs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cs="Courier New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40:00Z</dcterms:created>
  <dc:creator>Home</dc:creator>
  <dc:description/>
  <cp:keywords/>
  <dc:language>en-US</dc:language>
  <cp:lastModifiedBy>admin</cp:lastModifiedBy>
  <cp:lastPrinted>2021-07-30T14:49:00Z</cp:lastPrinted>
  <dcterms:modified xsi:type="dcterms:W3CDTF">2021-07-30T11:50:00Z</dcterms:modified>
  <cp:revision>9</cp:revision>
  <dc:subject/>
  <dc:title>ВИШКИЛЬСКАЯ СЕЛЬСКАЯ ДУМА</dc:title>
</cp:coreProperties>
</file>