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22.04.2021                                                                                          № 180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>О внесении изменений в решение Вишкильской  сельской Думы Котельничского района Кировской области от 21.12.2020 № 168 «О бюджете муниципального образования Вишкильское сельское поселение Котельничского района Кировской области на 2021 год и на плановый период 2022 и 2023 годов»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ой от 07.12.2005 № 16,  Вишкильская сельская Дума</w:t>
        <w:tab/>
        <w:t xml:space="preserve"> РЕШИЛ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1.12.2020 № 168 «О бюджете муниципального образования Вишкильское сельское поселение Котельничского района Кировской области на 2021 год и плановый период 2022 и 2023 годов» </w:t>
      </w:r>
      <w:r>
        <w:rPr>
          <w:sz w:val="28"/>
          <w:szCs w:val="28"/>
        </w:rPr>
        <w:t xml:space="preserve">(с последующими изменениями, утвержденными решением Вишкильской сельской Думы от 18.02.2021 №174) </w:t>
      </w:r>
      <w:r>
        <w:rPr>
          <w:sz w:val="27"/>
          <w:szCs w:val="27"/>
        </w:rPr>
        <w:t xml:space="preserve">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38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 бюджета сельского поселения в сумме 3709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 в сумме 320,7 тыс. рублей.»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е № 5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№ 6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№ 7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риложение № 8 решения Думы  изложить в новой редакции. Прилагае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Приложение № 9 решения Думы  изложить в новой редакции. Прилагается.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Опубликовать настоящее решение путем вывешивания на информационном стенд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 xml:space="preserve">                </w:t>
        <w:tab/>
        <w:t>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rFonts w:cs="Courier New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4:00Z</dcterms:created>
  <dc:creator>Home</dc:creator>
  <dc:description/>
  <cp:keywords/>
  <dc:language>en-US</dc:language>
  <cp:lastModifiedBy>1</cp:lastModifiedBy>
  <cp:lastPrinted>2021-02-16T11:22:00Z</cp:lastPrinted>
  <dcterms:modified xsi:type="dcterms:W3CDTF">2021-04-26T07:05:00Z</dcterms:modified>
  <cp:revision>4</cp:revision>
  <dc:subject/>
  <dc:title>ВИШКИЛЬСКАЯ СЕЛЬСКАЯ ДУМА</dc:title>
</cp:coreProperties>
</file>