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Приложение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к решению Вишкильской сельской Думы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« О бюджете Вишкиль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а 2021 год и плановый период 2022 и 2023 годов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от 18.02.2021 №174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Вишкиль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85"/>
        <w:gridCol w:w="174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8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8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8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4 01 05 02 01 10 0000 5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8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4 01 05 02 01 10 0000 6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6:14:00Z</dcterms:created>
  <dc:creator>user</dc:creator>
  <dc:description/>
  <cp:keywords/>
  <dc:language>en-US</dc:language>
  <cp:lastModifiedBy>1</cp:lastModifiedBy>
  <cp:lastPrinted>2021-02-16T11:19:00Z</cp:lastPrinted>
  <dcterms:modified xsi:type="dcterms:W3CDTF">2021-02-16T08:19:00Z</dcterms:modified>
  <cp:revision>5</cp:revision>
  <dc:subject/>
  <dc:title/>
</cp:coreProperties>
</file>