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8.02.2021г.                                                                             № 174                     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бюджет Вишкильского  сельского поселения  на 2021 год и плановый период 2022 - 2023 годов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ложить пункт 1 решения Вишкильской сельской  Думы  "О бюджете Вишкильского сельского поселения на 2021год и на плановый период 2022 и 2023 годов" от  21.12.2020г. №168     в новой реда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38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 бюджета сельского поселения в сумме 370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320,7 тыс. рублей.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№ 6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№ 7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№ 8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риложение № 9 решения Думы  изложить в новой редакции. Прилагается.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Опубликовать настоящее решение путем вывешивания на информационном стенд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15:00Z</dcterms:created>
  <dc:creator>Home</dc:creator>
  <dc:description/>
  <cp:keywords/>
  <dc:language>en-US</dc:language>
  <cp:lastModifiedBy>1</cp:lastModifiedBy>
  <cp:lastPrinted>2021-02-16T11:22:00Z</cp:lastPrinted>
  <dcterms:modified xsi:type="dcterms:W3CDTF">2021-02-16T08:22:00Z</dcterms:modified>
  <cp:revision>7</cp:revision>
  <dc:subject/>
  <dc:title>ВИШКИЛЬСКАЯ СЕЛЬСКАЯ ДУМА</dc:title>
</cp:coreProperties>
</file>