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 проекту решения Вишкильской сельской Думы «О бюджете Вишкильского сельского поселения на 2021 год и на плановый период 2022 и 2023 годов»</w:t>
      </w:r>
    </w:p>
    <w:p>
      <w:pPr>
        <w:pStyle w:val="Heading3"/>
        <w:spacing w:before="24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ние бюджета поселения осуществлялось в соответствии с «Методикой формирования бюджета Вишкильского сельского поселения», утвержденной постановлением администрации Вишкильского сельского поселения от   30.05.2019г № 58/1. 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ые характеристики проекта бюджета поселения на 2021 год и на плановый период 2022 и 2023 год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подходов и особенностей формирования бюджета поселения на 2021 год и плановый период 2022 и 2023 годов, основные параметры проекта  бюджета поселения прогнозируются в следующих объемах:</w:t>
      </w:r>
    </w:p>
    <w:p>
      <w:pPr>
        <w:pStyle w:val="Normal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ыс</w:t>
      </w:r>
      <w:r>
        <w:rPr/>
        <w:t>. рублей</w:t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702"/>
        <w:gridCol w:w="1702"/>
        <w:gridCol w:w="1702"/>
      </w:tblGrid>
      <w:tr>
        <w:trPr>
          <w:trHeight w:val="464" w:hRule="atLeast"/>
          <w:cantSplit w:val="true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на 2021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на 2022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8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на 2023 год</w:t>
            </w:r>
          </w:p>
        </w:tc>
      </w:tr>
      <w:tr>
        <w:trPr>
          <w:trHeight w:val="32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Доходы – всего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них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85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4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59,3</w:t>
            </w:r>
          </w:p>
        </w:tc>
      </w:tr>
      <w:tr>
        <w:trPr>
          <w:trHeight w:val="311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дох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1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7,7</w:t>
            </w:r>
          </w:p>
        </w:tc>
      </w:tr>
      <w:tr>
        <w:trPr>
          <w:trHeight w:val="274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>
          <w:trHeight w:val="377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3,6</w:t>
            </w:r>
          </w:p>
        </w:tc>
      </w:tr>
      <w:tr>
        <w:trPr>
          <w:trHeight w:val="27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Расходы – 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85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4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9,3</w:t>
            </w:r>
          </w:p>
        </w:tc>
      </w:tr>
      <w:tr>
        <w:trPr>
          <w:trHeight w:val="403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Дефицит (профицит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 на 2021 год</w:t>
      </w:r>
    </w:p>
    <w:p>
      <w:pPr>
        <w:pStyle w:val="Normal"/>
        <w:spacing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Доходы бюджета поселения на 2021 год и на плановый период 2022 и 2023 годов сформированы по показателям прогнозируемых объемов поступлений, представленных главными администраторами доходов бюджета поселения. 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поселения в 2021 году прогнозируются в объеме   3385,0 тыс. рублей, в том числе налоговые доходы в сумме 1505,9 тыс. рублей, неналоговые доходы – 398,3 тыс. рублей, безвозмездные поступления – 1480,8 тыс. рублей.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динамика прогноза доходов бюджета поселения на 2021 год сложились следующим образом:</w:t>
      </w:r>
    </w:p>
    <w:tbl>
      <w:tblPr>
        <w:tblW w:w="901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493"/>
        <w:gridCol w:w="1098"/>
        <w:gridCol w:w="1325"/>
        <w:gridCol w:w="1098"/>
        <w:gridCol w:w="1152"/>
        <w:gridCol w:w="810"/>
      </w:tblGrid>
      <w:tr>
        <w:trPr>
          <w:trHeight w:val="13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оступлений в 2020 году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-ра, %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на 2021 год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-ра, %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прогноза 2021 года к оценке 2020 года</w:t>
            </w:r>
          </w:p>
        </w:tc>
      </w:tr>
      <w:tr>
        <w:trPr>
          <w:trHeight w:val="420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310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всего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9,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5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44,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405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доход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7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,9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,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</w:tr>
      <w:tr>
        <w:trPr>
          <w:trHeight w:val="667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8,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523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,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,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5,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</w:tr>
    </w:tbl>
    <w:p>
      <w:pPr>
        <w:pStyle w:val="ConsPlusTitle"/>
        <w:widowControl/>
        <w:spacing w:lineRule="auto" w:line="276" w:before="24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В структуре доходов бюджета посел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44,5 % от общего объема доходов составляет прогнозируемый объем налоговых доходов, 11,7 % – неналоговые доходы, 43,8% – безвозмездные поступ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целом объем </w:t>
      </w:r>
      <w:r>
        <w:rPr>
          <w:rFonts w:cs="Times New Roman" w:ascii="Times New Roman" w:hAnsi="Times New Roman"/>
          <w:b/>
          <w:bCs/>
          <w:sz w:val="24"/>
          <w:szCs w:val="24"/>
        </w:rPr>
        <w:t>налоговых доходов</w:t>
      </w:r>
      <w:r>
        <w:rPr>
          <w:rFonts w:cs="Times New Roman" w:ascii="Times New Roman" w:hAnsi="Times New Roman"/>
          <w:sz w:val="24"/>
          <w:szCs w:val="24"/>
        </w:rPr>
        <w:t xml:space="preserve"> на 2021 год, спрогнозирован в сумм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505,9 </w:t>
      </w:r>
      <w:r>
        <w:rPr>
          <w:rFonts w:cs="Times New Roman" w:ascii="Times New Roman" w:hAnsi="Times New Roman"/>
          <w:sz w:val="24"/>
          <w:szCs w:val="24"/>
        </w:rPr>
        <w:t xml:space="preserve">тыс. рублей, что ниже оценки 2020 года на 21,1 тыс. рублей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поступлений основных налоговых доходов на 2021 год представлены в нижеследующей таблице: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/>
        <w:t>тыс. рублей</w:t>
      </w:r>
    </w:p>
    <w:tbl>
      <w:tblPr>
        <w:tblW w:w="960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660"/>
        <w:gridCol w:w="920"/>
        <w:gridCol w:w="1500"/>
        <w:gridCol w:w="920"/>
        <w:gridCol w:w="960"/>
        <w:gridCol w:w="960"/>
      </w:tblGrid>
      <w:tr>
        <w:trPr>
          <w:trHeight w:val="803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а 2020 год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к-тура, %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 на 2021 год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к-тура, %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е прогноза 2021года к оценке 2020 года</w:t>
            </w:r>
          </w:p>
        </w:tc>
      </w:tr>
      <w:tr>
        <w:trPr>
          <w:trHeight w:val="420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умм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%</w:t>
            </w:r>
          </w:p>
        </w:tc>
      </w:tr>
      <w:tr>
        <w:trPr>
          <w:trHeight w:val="6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 доходы всего,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27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35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2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3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,8</w:t>
            </w:r>
          </w:p>
        </w:tc>
      </w:tr>
      <w:tr>
        <w:trPr>
          <w:trHeight w:val="6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489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,1</w:t>
            </w:r>
          </w:p>
        </w:tc>
      </w:tr>
      <w:tr>
        <w:trPr>
          <w:trHeight w:val="341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7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6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5</w:t>
            </w:r>
          </w:p>
        </w:tc>
      </w:tr>
    </w:tbl>
    <w:p>
      <w:pPr>
        <w:pStyle w:val="TextBodyIndent"/>
        <w:spacing w:lineRule="auto" w:line="276" w:before="12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120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Доходы от поступлений налога на доходы физических лиц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е налога на доходы физических лиц на 2021 год в целом прогнозируются в объеме 140,7 тыс. рублей, что ниже оценки текущего года на 9,3 тыс. рублей</w:t>
      </w:r>
    </w:p>
    <w:p>
      <w:pPr>
        <w:pStyle w:val="23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огноз поступления налога по налоговым агентам рассчитан, исходя из фонда оплаты труда с применением сложившейся ставки налога за 20</w:t>
      </w:r>
      <w:r>
        <w:rPr>
          <w:rFonts w:cs="Times New Roman" w:ascii="Times New Roman" w:hAnsi="Times New Roman"/>
          <w:sz w:val="24"/>
          <w:szCs w:val="24"/>
          <w:lang w:val="ru-RU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 год, исчисленной, исходя из поступлений налога (за исключением разовых поступлений) и фонда оплаты труда за отчетный год.</w:t>
      </w:r>
    </w:p>
    <w:p>
      <w:pPr>
        <w:pStyle w:val="23"/>
        <w:spacing w:lineRule="auto" w:line="276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нижение поступления связано с принятием Закона Кировской области от 11.10.2019 № 299-ЗО «О внесении изменений в статью 7 Закона Кировской области «О местном самоуправлении в Кировской области», статью 3 Закона Кировской области «О межбюджетных отношениях в Кировской области» (далее -  Закон № 299-ЗО), которым предусмотрено снижения размера норматива отчислений от налога на доходы физических лиц в бюджеты сельских поселений на 1%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23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240" w:after="240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Доходы от уплаты акцизов по подакцизным товарам </w:t>
      </w:r>
    </w:p>
    <w:p>
      <w:pPr>
        <w:pStyle w:val="23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огноз доходов от уплаты акцизов на нефтепродукты, распределяемых с централизованного счета Федерального казначейства, рассчитан, исходя из ожидаемой оценки поступлений в текущем году с применением коэффициентов изменения ставок и нормативов отчислен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220,5</w:t>
      </w:r>
      <w:r>
        <w:rPr>
          <w:rFonts w:cs="Times New Roman" w:ascii="Times New Roman" w:hAnsi="Times New Roman"/>
          <w:sz w:val="24"/>
          <w:szCs w:val="24"/>
        </w:rPr>
        <w:t xml:space="preserve"> тыс.руб, что на </w:t>
      </w:r>
      <w:r>
        <w:rPr>
          <w:rFonts w:cs="Times New Roman" w:ascii="Times New Roman" w:hAnsi="Times New Roman"/>
          <w:sz w:val="24"/>
          <w:szCs w:val="24"/>
          <w:lang w:val="ru-RU"/>
        </w:rPr>
        <w:t>0,5</w:t>
      </w:r>
      <w:r>
        <w:rPr>
          <w:rFonts w:cs="Times New Roman" w:ascii="Times New Roman" w:hAnsi="Times New Roman"/>
          <w:sz w:val="24"/>
          <w:szCs w:val="24"/>
        </w:rPr>
        <w:t xml:space="preserve"> тыс.руб </w:t>
      </w:r>
      <w:r>
        <w:rPr>
          <w:rFonts w:cs="Times New Roman" w:ascii="Times New Roman" w:hAnsi="Times New Roman"/>
          <w:sz w:val="24"/>
          <w:szCs w:val="24"/>
          <w:lang w:val="ru-RU"/>
        </w:rPr>
        <w:t>ниж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ценки на 2020 г.(на 0,2%)</w:t>
      </w:r>
    </w:p>
    <w:p>
      <w:pPr>
        <w:pStyle w:val="23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709"/>
        <w:contextualSpacing/>
        <w:jc w:val="center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лог на имущество физических лиц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709"/>
        <w:contextualSpacing/>
        <w:jc w:val="center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 поступлений налога на 2021 год базировался на показателях налоговой базы отчетного налогового периода – 2019 года. Исходя из установленных нормативов отчислений в бюджет поселения (100%), прогнозируется в объем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4,9 </w:t>
      </w:r>
      <w:r>
        <w:rPr>
          <w:rFonts w:cs="Times New Roman" w:ascii="Times New Roman" w:hAnsi="Times New Roman"/>
          <w:sz w:val="24"/>
          <w:szCs w:val="24"/>
        </w:rPr>
        <w:t>тыс.руб., что ниже оценки  текущего года на 9,2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тыс.руб. (на 6,9%) 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емельный налог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н  исходя из налогооблагаемой базы по отчетным данным налоговых органов за 2019 год по физическим и юридическим лицам с учетом недоимки на 01.07.2020г., возможной к взысканию. Сумма планируемого дохода составляет 1017,7тыс.руб. , что ниже уточненного плана текущего года на 2,3 тыс.руб (на 0,2%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осударственная пошлина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а на 2021 год 2,1 тыс.руб, что выше ожидаемых показателей 2020 года на 0,2 тыс. руб. 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</w:t>
      </w:r>
      <w:r>
        <w:rPr>
          <w:rFonts w:cs="Times New Roman" w:ascii="Times New Roman" w:hAnsi="Times New Roman"/>
          <w:b/>
          <w:i/>
          <w:sz w:val="24"/>
          <w:szCs w:val="24"/>
        </w:rPr>
        <w:t>неналоговых доходов</w:t>
      </w:r>
      <w:r>
        <w:rPr>
          <w:rFonts w:cs="Times New Roman" w:ascii="Times New Roman" w:hAnsi="Times New Roman"/>
          <w:sz w:val="24"/>
          <w:szCs w:val="24"/>
        </w:rPr>
        <w:t xml:space="preserve"> в целом прогнозируются в сумме 398,3 тыс. рублей что ниже оценки 2020 года  на 48 тыс. рублей.  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Объемы поступлений основных неналоговых доходов 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 представлены в нижеследующей таблице.</w:t>
      </w:r>
    </w:p>
    <w:p>
      <w:pPr>
        <w:pStyle w:val="23"/>
        <w:spacing w:lineRule="auto" w:line="276" w:before="240" w:after="0"/>
        <w:ind w:left="0" w:firstLine="709"/>
        <w:jc w:val="right"/>
        <w:rPr/>
      </w:pPr>
      <w:r>
        <w:rPr/>
        <w:t>тыс.рублей</w:t>
      </w:r>
    </w:p>
    <w:tbl>
      <w:tblPr>
        <w:tblW w:w="95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1514"/>
        <w:gridCol w:w="918"/>
        <w:gridCol w:w="1078"/>
        <w:gridCol w:w="918"/>
        <w:gridCol w:w="938"/>
        <w:gridCol w:w="1016"/>
      </w:tblGrid>
      <w:tr>
        <w:trPr>
          <w:trHeight w:val="930" w:hRule="atLeas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2020 году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к-тура, %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 на 2021 год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к-тура, %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е прогноза 2020 года к оценке 2021 года</w:t>
            </w:r>
          </w:p>
        </w:tc>
      </w:tr>
      <w:tr>
        <w:trPr>
          <w:trHeight w:val="435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умме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%</w:t>
            </w:r>
          </w:p>
        </w:tc>
      </w:tr>
      <w:tr>
        <w:trPr>
          <w:trHeight w:val="600" w:hRule="atLeast"/>
        </w:trPr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налоговые доходы всего, в том числе: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6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8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4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,2</w:t>
            </w:r>
          </w:p>
        </w:tc>
      </w:tr>
      <w:tr>
        <w:trPr>
          <w:trHeight w:val="675" w:hRule="atLeast"/>
        </w:trPr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доходы от использования имущества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0,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1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2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,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48,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,6</w:t>
            </w:r>
          </w:p>
        </w:tc>
      </w:tr>
      <w:tr>
        <w:trPr>
          <w:trHeight w:val="630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самообложения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23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и расчете прогноза поступления по неналоговым доходам учтены следующие особенност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before="12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доходов, получаемых в виде арендной платы за земельные участки, находящихся в собственности поселения, доходов от найма жилья, , а так же средств самообложения граждан запланировано в объемах 2020 года: от аренды земли 2,8 тыс.руб. найм жилья 1,5 тыс.руб., самообложение 22,0 тыс.руб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оказания платных услуг и компенсации затрат бюджета поселения  на 2021  год  составляют 372,0 тыс. руб., в том числе от компенсации затрат на расходы по водоснабжению населения 350,0 тыс.руб, доходы от платных услуг, оказываемых МКУК «ЦДБО» 22,0 тыс.руб. Снижение показателя по доходам от платных услуг по отношению к оценке 2020 года на 48,0 тыс.руб. (11,4%), в связи с дополнительными поступлениями в 2020 г дебиторской задолженности от ФСС в сумме 20,3 тыс.руб и возмещения затрат на ремонт крыши здания администрации от АО «Почта России» в сумме 26,5 тыс.руб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целях финансового обеспечения дорожной деятельности в составе бюджета поселения сформирован дорожный фонд.</w:t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е объемы доходов бюджета поселения, формирующие ассигнования дорожного фонда на 2021 год приведены в нижеследующей таблице.</w:t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2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с. рублей </w:t>
      </w:r>
    </w:p>
    <w:tbl>
      <w:tblPr>
        <w:tblW w:w="93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1275"/>
      </w:tblGrid>
      <w:tr>
        <w:trPr>
          <w:trHeight w:val="767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ые объемы доходов  бюджета поселения, формирующих ассигнования дорожного фонда Ки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76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,5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Формирование безвозмездных поступлени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лось в соответствии с проектом решения Котельничской районной Думы «О бюджете Котельничского муниципального района на 2021 год и на плановый период 2022 и 2023 годов», а также с учетом ожидаемой оценки поступлений на планируемый период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0" w:firstLine="709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276"/>
        <w:gridCol w:w="1134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0,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,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плату налога на имущество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финансирование 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на осуществление первичного воинского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ые межбюджетные трансферты, из них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1,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,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ведение социально – значимых мероприятий (День Победы, День пожилых люд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активизацию работы по самообложению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емонт крыши здания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тивопожарные мероприятия в МКУК «ЦДБО» (огнезащитная обработка и монтаж аварийного освещ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Style23"/>
        <w:spacing w:lineRule="auto" w:line="276" w:before="0" w:after="0"/>
        <w:ind w:firstLine="709"/>
        <w:jc w:val="both"/>
        <w:rPr/>
      </w:pPr>
      <w:r>
        <w:rPr/>
      </w:r>
    </w:p>
    <w:p>
      <w:pPr>
        <w:pStyle w:val="Style23"/>
        <w:spacing w:lineRule="auto" w:line="276" w:before="0" w:after="0"/>
        <w:ind w:firstLine="709"/>
        <w:jc w:val="both"/>
        <w:rPr/>
      </w:pPr>
      <w:r>
        <w:rPr/>
        <w:t>В проекте бюджета поселения не предусмотрены ряд межбюджетных трансфертов из вышестоящих бюджетов, которые распределяются Правительством Кировской области и районной администрацией в течение финансового года, что обусловливает снижение безвозмездных поступлений по сравнению с уточненным планом текущего года. В дальнейшем объемы могут быть уточнен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бюджета поселения на 2021 год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расходной части бюджета проведено с учетом следующих основных подходов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расходы предусмотрены, исходя из действующей нормативной базы, действующих федеральных, областных и поселенческих нормативных правовых ак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нд оплаты труда по органам местного самоуправления на 2021 год и на плановый период 2022 – 2023 годов на уровне фонда оплаты труда 2020 года (с учетом индексации окладов с 01.10.2020 на 3%) из расчета 12 месяцев, в соответствии с штатными расписаниям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нд оплаты труда по учреждениям культуры рассчитан из расчета 12 месяцев, в соответствии с штатными расписаниям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ходы на оплату коммунальных услуг запланированы по среднему значению натурального показателя за предшествующие три года по тарифам, утвержденным региональной службой по тарифам Киров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лог на имущество (плательщиком является МКУК ЦДБО)запланирован в плановом объеме средств на 2020 год и выделен в объеме 100% за счет средств субсидии на выравнивани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благоустройство сельских территорий из расчета 30 рублей на одного жител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проведение первичных мероприятий по обеспечению пожарной безопасности из расчета 27 рублей на одного жителя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В целях обеспечения сбалансированности бюджета сельского поселения в рамках установленных Бюджетным кодексом РФ ограничений и требований возникла необходимость оптимизации ряда расходных обязательств и введения режима экономии бюджетных средств. В результате в проекте бюджета сельского поселения на 2021 год запланированы минимально необходимые расходы и первоочередные расходы на обеспечение выполнения функций муниципальных учреждений и органов местного самоуправления сельского поселени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исполнения бюджета сельского поселения в 2021 году объем расходов будет пересматриваться за счет реализации мероприятий по дополнительному привлечению в бюджет доходов и оптимизации расходов, а также путем реализации мероприятий по повышению эффективности бюджетных расходов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и в текущем году, бюджет сельского поселения на предстоящий период является программным. В трехлетнем периоде предусмотрены расходы на реализацию 3 муниципальных программ. Объемы финансирования в разрезе муниципальных программ отражены в приложении 7 и 14 проекта решения «О бюджете Вишкильского сельского поселения на 2021 год и на плановый период 2022 и 2023 годов»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сельского поселения сформированы в соответствии с Бюджетным кодексом РФ, приказом Министерства финансов РФ от 06.06.2019 № 85н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бъем расходов бюджета поселения на 2021 год предусматривается в сумме 3385,0</w:t>
      </w:r>
      <w:r>
        <w:rPr/>
        <w:t xml:space="preserve"> тыс. рублей, в том числе в разрезе отраслевой структуры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834"/>
        <w:gridCol w:w="657"/>
        <w:gridCol w:w="762"/>
        <w:gridCol w:w="965"/>
        <w:gridCol w:w="761"/>
        <w:gridCol w:w="965"/>
        <w:gridCol w:w="1537"/>
      </w:tblGrid>
      <w:tr>
        <w:trPr>
          <w:trHeight w:val="113" w:hRule="atLeast"/>
        </w:trPr>
        <w:tc>
          <w:tcPr>
            <w:tcW w:w="30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ое исполнение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</w:t>
            </w:r>
          </w:p>
        </w:tc>
        <w:tc>
          <w:tcPr>
            <w:tcW w:w="17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ноз н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 </w:t>
            </w:r>
          </w:p>
        </w:tc>
        <w:tc>
          <w:tcPr>
            <w:tcW w:w="1537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+,-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к ожидаемому 2020</w:t>
            </w:r>
          </w:p>
        </w:tc>
      </w:tr>
      <w:tr>
        <w:trPr>
          <w:trHeight w:val="1228" w:hRule="atLeast"/>
        </w:trPr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,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в общем объеме расходов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,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в общем объеме расходов</w:t>
            </w:r>
          </w:p>
        </w:tc>
        <w:tc>
          <w:tcPr>
            <w:tcW w:w="153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07,7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85,0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1022,7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4,8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0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70,5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4,6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284,3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,9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,2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7,0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,9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,6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,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6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2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,0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0,2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6,1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3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0,5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,5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55,6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1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,5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2,4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7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7,7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,6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554,7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3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,9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8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6,5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0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24,0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9,1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132,5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6,5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24,0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,1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4,0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5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4,0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7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7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7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,7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7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Heading7"/>
        <w:spacing w:before="0" w:after="0"/>
        <w:ind w:firstLine="567"/>
        <w:jc w:val="center"/>
        <w:rPr/>
      </w:pPr>
      <w:r>
        <w:rPr>
          <w:b/>
          <w:szCs w:val="24"/>
        </w:rPr>
        <w:t xml:space="preserve">РАСХОДЫ НА СОДЕРЖАНИЕ ОРГАНОВ МЕСТНОГО </w:t>
      </w:r>
      <w:r>
        <w:rPr>
          <w:b/>
          <w:caps/>
          <w:szCs w:val="24"/>
        </w:rPr>
        <w:t>самоуправления</w:t>
      </w:r>
      <w:r>
        <w:rPr>
          <w:szCs w:val="24"/>
        </w:rPr>
        <w:t xml:space="preserve">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аздел 01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«Общегосударственные вопросы»</w:t>
      </w:r>
    </w:p>
    <w:p>
      <w:pPr>
        <w:pStyle w:val="Normal"/>
        <w:ind w:right="-85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по разделу предусмотрен на 2021 год в сумме 1170,5 тыс. рублей.</w:t>
      </w:r>
    </w:p>
    <w:p>
      <w:pPr>
        <w:pStyle w:val="Normal"/>
        <w:spacing w:before="120" w:after="200"/>
        <w:ind w:righ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по разделу сложились следующим образом:                                                                            </w:t>
      </w:r>
    </w:p>
    <w:p>
      <w:pPr>
        <w:pStyle w:val="Normal"/>
        <w:spacing w:before="120" w:after="200"/>
        <w:ind w:righ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2268"/>
      </w:tblGrid>
      <w:tr>
        <w:trPr>
          <w:trHeight w:val="23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8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-8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жидаемое исполнение,</w:t>
            </w:r>
          </w:p>
          <w:p>
            <w:pPr>
              <w:pStyle w:val="Normal"/>
              <w:spacing w:before="0" w:after="0"/>
              <w:ind w:right="-851" w:hanging="0"/>
              <w:jc w:val="center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20 г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-8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 на</w:t>
            </w:r>
          </w:p>
          <w:p>
            <w:pPr>
              <w:pStyle w:val="Normal"/>
              <w:spacing w:before="0" w:after="0"/>
              <w:ind w:right="-8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 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0,3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52,1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,9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,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7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Функционирование высшего должностного лица субъекта Российской Федерации муниципального образования» запланированы расход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умме 426,9 тыс. руб.</w:t>
      </w:r>
      <w:r>
        <w:rPr>
          <w:rFonts w:cs="Times New Roman" w:ascii="Times New Roman" w:hAnsi="Times New Roman"/>
          <w:sz w:val="24"/>
          <w:szCs w:val="24"/>
        </w:rPr>
        <w:t xml:space="preserve"> на обеспечение деятельности главы Вишкильского сельского поселения.</w:t>
      </w:r>
    </w:p>
    <w:p>
      <w:pPr>
        <w:pStyle w:val="TextBody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троке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запланированы расходы </w:t>
      </w:r>
      <w:r>
        <w:rPr>
          <w:rFonts w:cs="Times New Roman" w:ascii="Times New Roman" w:hAnsi="Times New Roman"/>
          <w:sz w:val="24"/>
          <w:szCs w:val="24"/>
          <w:lang w:val="ru-RU"/>
        </w:rPr>
        <w:t>в сумме 737,0 тыс. руб.</w:t>
      </w:r>
      <w:r>
        <w:rPr>
          <w:rFonts w:cs="Times New Roman" w:ascii="Times New Roman" w:hAnsi="Times New Roman"/>
          <w:sz w:val="24"/>
          <w:szCs w:val="24"/>
        </w:rPr>
        <w:t xml:space="preserve"> на содержание </w:t>
      </w:r>
      <w:r>
        <w:rPr>
          <w:rFonts w:cs="Times New Roman" w:ascii="Times New Roman" w:hAnsi="Times New Roman"/>
          <w:sz w:val="24"/>
          <w:szCs w:val="24"/>
          <w:lang w:val="ru-RU"/>
        </w:rPr>
        <w:t>администрации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Резервные фонды» предусмотрены средства резервного фонда Вишкильского сельского поселения на проведение мероприятий, связанных с ликвидацией последствий стихийных бедствий и других чрезвычайных ситуаций на территории поселения в сумме 5,0 тыс. руб.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по строке «Другие общегосударственные вопросы» запланирован на 20</w:t>
      </w:r>
      <w:r>
        <w:rPr>
          <w:rFonts w:cs="Times New Roman" w:ascii="Times New Roman" w:hAnsi="Times New Roman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тыс. рублей. По данной строке запланированы расходы, связанные с  уплатой</w:t>
      </w:r>
      <w:r>
        <w:rPr>
          <w:rFonts w:cs="Times New Roman" w:ascii="Times New Roman" w:hAnsi="Times New Roman"/>
          <w:iCs/>
          <w:sz w:val="24"/>
          <w:szCs w:val="24"/>
        </w:rPr>
        <w:t xml:space="preserve"> членских взносов в АСМО Кировской области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аздел 02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«Национальная оборона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по разделу на 2021 год запланирован в сумме 90,6  тыс. рублей по осуществлению переданных полномочий Российской Федерации по первичному воинскому учету на территориях, где отсутствуют военные комиссариаты.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аздел 03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«Национальная безопасность и правоохранительная деятельность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по разделу составляет на 2021 год – 7,0 тыс. рублей. Расходы по данному разделу направлены на обеспечение первичных мер пожарной безопасности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аздел 04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«Национальная экономика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по разделу на 2021 год запланирован в объеме  220,5 тыс. рублей. Расходы по данному разделу предусмотрены на содержание дорог Вишкильского сельского поселения по подразделу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9 «Дорожное хозяйство (дорожные фонды)»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аздел 05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«Жилищно-коммунальное хозяйство»</w:t>
      </w:r>
    </w:p>
    <w:p>
      <w:pPr>
        <w:pStyle w:val="Normal"/>
        <w:spacing w:before="120" w:after="200"/>
        <w:ind w:firstLine="567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по разделу составляет на 2021 год –357,7 тыс. рублей. По подразделу 02 «Коммунальное хозяйство» запланированы расходы на обеспечение водоснабжения села Вишкиль в сумме 327,9 тыс. руб., По подразделу 03 «Благоустройство» - в сумме 29,8 тыс.руб., из них 22,0 тыс.руб на расходы за счет средств самообложения граждан, 7,8  тыс.руб на прочее благоустройств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аздел 08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«Культура и кинематография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по данному разделу составил на 2021г. составляет 1324,0 тыс. рублей. Расходы по данному разделу будут осуществляться в рамках муниципальной программы «Развитие культурно-досуговой деятельности казенного учреждения культуры «Центр досуга и библиотечного обслуживания». Основную долю расходов составляет заработная плата с начислениями и коммунальные расходы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Раздел 10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«Социальная полити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по разделу составляет 204,0 тыс. рублей. Расходы запланированы на 12 мес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Раздел 14 «Межбюджетные трансферты общего характера бюджетам субъектов Российской Федерации и муниципальных образований»</w:t>
      </w:r>
    </w:p>
    <w:p>
      <w:pPr>
        <w:pStyle w:val="Normal"/>
        <w:spacing w:before="24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по данному разделу составил на 2021 год – 10,7 тыс. рублей.</w:t>
      </w:r>
    </w:p>
    <w:p>
      <w:pPr>
        <w:pStyle w:val="Normal"/>
        <w:spacing w:before="24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раздел будет финансироваться:</w:t>
      </w:r>
    </w:p>
    <w:p>
      <w:pPr>
        <w:pStyle w:val="Normal"/>
        <w:spacing w:before="24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«Комплексное развитие инфраструктуры и обеспечение жизнедеятельности» в сумме 0,1 тыс.руб на мероприятия в области градостроительной деятельности;</w:t>
      </w:r>
    </w:p>
    <w:p>
      <w:pPr>
        <w:pStyle w:val="Normal"/>
        <w:spacing w:before="24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«Развитие муниципального управления» на расходы на осуществление внутреннего муниципального финансового контроля 10,6 тыс.руб.</w:t>
      </w:r>
    </w:p>
    <w:p>
      <w:pPr>
        <w:pStyle w:val="Normal"/>
        <w:tabs>
          <w:tab w:val="clear" w:pos="709"/>
          <w:tab w:val="left" w:pos="-1440" w:leader="none"/>
        </w:tabs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подходы и характеристики бюджета поселения на плановый период 2022 и 2023 годов</w:t>
      </w:r>
    </w:p>
    <w:p>
      <w:pPr>
        <w:pStyle w:val="Normal"/>
        <w:tabs>
          <w:tab w:val="clear" w:pos="709"/>
          <w:tab w:val="left" w:pos="-1440" w:leader="none"/>
        </w:tabs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раметры бюджета поселения на плановый период определены в следующих объемах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2022 год по доходам в сумме 3040,3 тыс. рублей, по расходам –  3040,3 тыс. рублей, без дефици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2023 год по доходам в сумме 3059,3 тыс. рублей, по расходам – 3059,3тыс. рублей, без дефици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Структура и динамика прогнозируемых объемов поступлений доходов в плановом периоде представлены в следующей таблице:</w:t>
      </w:r>
    </w:p>
    <w:p>
      <w:pPr>
        <w:pStyle w:val="ConsPlusTitle"/>
        <w:widowControl/>
        <w:spacing w:lineRule="auto" w:line="276" w:before="0" w:after="0"/>
        <w:contextualSpacing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ыс</w:t>
      </w:r>
      <w:r>
        <w:rPr/>
        <w:t>. рублей</w:t>
      </w:r>
    </w:p>
    <w:tbl>
      <w:tblPr>
        <w:tblW w:w="10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0"/>
        <w:gridCol w:w="1134"/>
        <w:gridCol w:w="851"/>
        <w:gridCol w:w="1111"/>
        <w:gridCol w:w="873"/>
        <w:gridCol w:w="1134"/>
        <w:gridCol w:w="77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гноз 2022 г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трук-тур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гноз 2023 г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трук-тура, 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клонение прогноза 2022 года от прогноза 2021 год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клонение прогноза 2023 года от прогноза 2022 год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344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eastAsia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1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349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21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7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11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1,6</w:t>
            </w:r>
          </w:p>
        </w:tc>
      </w:tr>
    </w:tbl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В плановом периоде 2022 и 2023 годов прогнозируется рост по собственным дохода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намика основных налоговых и неналоговых доходов бюджета сельского поселения в плановом периоде представлена в следующей таблице: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</w:rPr>
        <w:t>тыс</w:t>
      </w:r>
      <w:r>
        <w:rPr/>
        <w:t>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6"/>
        <w:gridCol w:w="1275"/>
        <w:gridCol w:w="1277"/>
        <w:gridCol w:w="1275"/>
      </w:tblGrid>
      <w:tr>
        <w:trPr>
          <w:trHeight w:val="801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прогноза 2022 года к прогнозу 2021 года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5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прогноза 2023 года к прогнозу 2022 года, %</w:t>
            </w:r>
          </w:p>
        </w:tc>
      </w:tr>
      <w:tr>
        <w:trPr>
          <w:trHeight w:val="44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овые и неналоговые доходы всего,       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6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2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оги на имущ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5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от использования имущ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от оказания платных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9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23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плановый период объем безвозмездных поступлений запланирован на 2022 год в сумме 1469,8 тыс. рублей и на 2023 год в сумме 1493,6 тыс. рублей:  </w:t>
      </w:r>
    </w:p>
    <w:p>
      <w:pPr>
        <w:pStyle w:val="Normal"/>
        <w:spacing w:before="0" w:after="0"/>
        <w:ind w:firstLine="709"/>
        <w:jc w:val="right"/>
        <w:rPr/>
      </w:pP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7"/>
        <w:gridCol w:w="1418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 на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 на 2023 год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3,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и, из них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5,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, 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 уплату налога на имущество организац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,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на осуществление первичного воинского у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Межбюджетные трансферты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,3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ируемые объемы доходов бюджета сельского поселения, формирующие ассигнования дорожного фонда в плановом периоде составят на 2022 год 230,6 тыс. рублей и на 2023 год 238,1 тыс. рубле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ходы бюджета сельского поселения на выплату заработной платы работников муниципальных учреждений, работников органов местного самоуправления, социальные выплаты гражданам запланированы без индексации. Расходы на оплату коммунальных услуг предусмотрены с учетом роста тарифов на планируемый период по данным региональной службы по тарифам Кировской области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ходы сформированы с учетом необходимости формирования условно утверждаемых расходов. В соответствии с требованиями статьи 184.1 Бюджетного кодекса Российской Федерации на плановый период запланированы условно утверждаемые расходы в сумме 73,8 тыс. рублей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2022 год и в сумме 90,4 тыс. рублей на 2023 го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В результате структура расходов на 2022 и 2023 годы сложилась следующим образ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606"/>
        <w:gridCol w:w="950"/>
        <w:gridCol w:w="823"/>
        <w:gridCol w:w="1132"/>
        <w:gridCol w:w="823"/>
        <w:gridCol w:w="1132"/>
      </w:tblGrid>
      <w:tr>
        <w:trPr/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-дел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>
          <w:trHeight w:val="523" w:hRule="atLeast"/>
        </w:trPr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, 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общему объему расход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, 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к общему объему расходов </w:t>
            </w:r>
          </w:p>
        </w:tc>
      </w:tr>
      <w:tr>
        <w:trPr>
          <w:trHeight w:val="284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29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40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9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799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8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8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8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3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9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,5</w:t>
            </w:r>
          </w:p>
        </w:tc>
      </w:tr>
      <w:tr>
        <w:trPr>
          <w:trHeight w:val="249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3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следующем бюджетном цикле расходы бюджета сельского поселения  будут пересмотрены с учетом уточнения показателей по доходам и распределением (перенаправлением) условно утверждаемых расходов на увеличение финансирования муниципальных программ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й долг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рхний предел муниципального долга Вишкильского сельского поселения Котельничского района состави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01.01.2022 - 0 тыс. рублей, в том числе по муниципальным гарантиям 0 тыс.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01.01.2023 – 0 тыс. рублей; в том числе по муниципальным гарантиям 0 тыс.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01.01.2024 – 0 тыс. рублей, в том числе по муниципальным гарантиям 0 тыс.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ельный объем муниципального долга устанавливаетс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1 год – 0 тыс.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2 год – 0 тыс.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3 год – 0 тыс. рубл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е гарантии Вишкильского сельского поселения Котельничского района Кировской области в 2021 году и плановом периоде 2022 и 2023 годов предоставляться не буду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С.С.Гуцу</w:t>
      </w:r>
    </w:p>
    <w:sectPr>
      <w:headerReference w:type="default" r:id="rId2"/>
      <w:headerReference w:type="first" r:id="rId3"/>
      <w:type w:val="nextPage"/>
      <w:pgSz w:w="11906" w:h="16838"/>
      <w:pgMar w:left="1418" w:right="992" w:gutter="0" w:header="136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mallCap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sz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mallCaps/>
      <w:sz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qFormat/>
    <w:rPr>
      <w:sz w:val="22"/>
    </w:rPr>
  </w:style>
  <w:style w:type="character" w:styleId="21">
    <w:name w:val="Основной текст с отступом 2 Знак"/>
    <w:qFormat/>
    <w:rPr>
      <w:sz w:val="22"/>
    </w:rPr>
  </w:style>
  <w:style w:type="character" w:styleId="22">
    <w:name w:val="Основной текст 2 Знак"/>
    <w:qFormat/>
    <w:rPr>
      <w:sz w:val="22"/>
    </w:rPr>
  </w:style>
  <w:style w:type="character" w:styleId="Style16">
    <w:name w:val="Нижний колонтитул Знак"/>
    <w:qFormat/>
    <w:rPr>
      <w:sz w:val="2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398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2:29:00Z</dcterms:created>
  <dc:creator>makoveeva</dc:creator>
  <dc:description/>
  <cp:keywords/>
  <dc:language>en-US</dc:language>
  <cp:lastModifiedBy>1</cp:lastModifiedBy>
  <cp:lastPrinted>2020-12-01T14:27:00Z</cp:lastPrinted>
  <dcterms:modified xsi:type="dcterms:W3CDTF">2020-12-01T11:34:00Z</dcterms:modified>
  <cp:revision>5</cp:revision>
  <dc:subject/>
  <dc:title>ПОЯСНИТЕЛЬНАЯ ЗАПИСКА</dc:title>
</cp:coreProperties>
</file>