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169" w:hRule="atLeast"/>
        </w:trPr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ишкильской сельской Ду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Вишкиль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1 год и плановый период 2022 и 2023 годо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0 г.№16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2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2 и 2023 годы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1385"/>
        <w:gridCol w:w="1308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2год (тыс.рубле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 год (тыс.рублей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6:00Z</dcterms:created>
  <dc:creator>user</dc:creator>
  <dc:description/>
  <cp:keywords/>
  <dc:language>en-US</dc:language>
  <cp:lastModifiedBy>1</cp:lastModifiedBy>
  <cp:lastPrinted>2020-12-18T14:51:00Z</cp:lastPrinted>
  <dcterms:modified xsi:type="dcterms:W3CDTF">2020-12-18T11:51:00Z</dcterms:modified>
  <cp:revision>4</cp:revision>
  <dc:subject/>
  <dc:title/>
</cp:coreProperties>
</file>