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283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2</w:t>
      </w:r>
    </w:p>
    <w:tbl>
      <w:tblPr>
        <w:tblW w:w="93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300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ind w:left="56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Вишкильской сельской Думы «О бюджете Вишкильского сельского поселения на 2021 год и на плановый период 2022 и 2023 годов»   от 21.12.2020г. №168</w:t>
            </w:r>
          </w:p>
        </w:tc>
      </w:tr>
      <w:tr>
        <w:trPr>
          <w:trHeight w:val="300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snapToGrid w:val="false"/>
              <w:ind w:left="56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snapToGrid w:val="false"/>
              <w:ind w:left="56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Heading8"/>
        <w:rPr/>
      </w:pPr>
      <w:r>
        <w:rPr>
          <w:b w:val="false"/>
          <w:szCs w:val="28"/>
        </w:rPr>
        <w:t>главных администраторов доходов бюджета муниципального образования Вишкильское сельское поселение Котельничского района Кировской области и закрепляемых за ними видов (подвидов) доходов бюджета муниципального образования Вишкильское сельское поселение Котельничского района Кировской области</w:t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693"/>
        <w:gridCol w:w="609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глав-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-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д классификации доходов бюджетов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лавного администратора</w:t>
            </w:r>
          </w:p>
        </w:tc>
      </w:tr>
      <w:tr>
        <w:trPr>
          <w:trHeight w:val="54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Heading2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Администрация Вишкильского сельского поселения Котельничского района Кировской области</w:t>
            </w:r>
          </w:p>
        </w:tc>
      </w:tr>
      <w:tr>
        <w:trPr>
          <w:trHeight w:val="10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  <w:p>
            <w:pPr>
              <w:pStyle w:val="Heading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34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, получаемые в виде арендной платы, а такж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 0507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6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left="34" w:right="35" w:hanging="34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1 13 02995 10 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left="34" w:right="35" w:hanging="34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продажи квартир, находящих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 14 02052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ind w:left="34" w:right="35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 14 02053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ind w:left="34" w:right="35" w:hanging="0"/>
              <w:rPr/>
            </w:pPr>
            <w:r>
              <w:rPr/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 14 02052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ind w:left="34" w:right="35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 14 02053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ind w:left="34" w:right="35" w:hanging="0"/>
              <w:rPr/>
            </w:pPr>
            <w:r>
              <w:rPr/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142"/>
              <w:rPr/>
            </w:pPr>
            <w:r>
              <w:rPr/>
              <w:t>1 16 0709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403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самообложения граждан, зачисляемые в бюджеты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2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573"/>
              <w:gridCol w:w="2551"/>
            </w:tblGrid>
            <w:tr>
              <w:trPr/>
              <w:tc>
                <w:tcPr>
                  <w:tcW w:w="25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1 17 15030 10 0000 150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549" w:hanging="142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rFonts w:eastAsia="Calibri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сид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0014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</w:t>
            </w:r>
            <w:r>
              <w:rPr/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99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бюджетам </w:t>
            </w:r>
            <w:r>
              <w:rPr/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4 050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Прочие </w:t>
            </w: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6001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31:00Z</dcterms:created>
  <dc:creator>plan2</dc:creator>
  <dc:description/>
  <cp:keywords/>
  <dc:language>en-US</dc:language>
  <cp:lastModifiedBy>1</cp:lastModifiedBy>
  <cp:lastPrinted>2020-12-18T14:17:00Z</cp:lastPrinted>
  <dcterms:modified xsi:type="dcterms:W3CDTF">2020-12-18T11:30:00Z</dcterms:modified>
  <cp:revision>8</cp:revision>
  <dc:subject/>
  <dc:title>Приложение 3</dc:title>
</cp:coreProperties>
</file>