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Приложение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к решению Вишкильской сельской Думы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« О бюджете Вишкиль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на 2021 год и плановый период 2022 и 2023 годов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от 21.12.2020г. №168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Вишкиль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685"/>
        <w:gridCol w:w="174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8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8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8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4 01 05 02 01 10 0000 5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4 01 05 02 01 10 0000 6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3:37:00Z</dcterms:created>
  <dc:creator>user</dc:creator>
  <dc:description/>
  <cp:keywords/>
  <dc:language>en-US</dc:language>
  <cp:lastModifiedBy>1</cp:lastModifiedBy>
  <cp:lastPrinted>2020-11-25T12:59:00Z</cp:lastPrinted>
  <dcterms:modified xsi:type="dcterms:W3CDTF">2020-12-18T11:34:00Z</dcterms:modified>
  <cp:revision>6</cp:revision>
  <dc:subject/>
  <dc:title/>
</cp:coreProperties>
</file>