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Приложение  1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Вишкильского сельского поселения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а 2020 год и на плановый период 2021 и 2022 годов .»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от  21.12.2020 г.  № 167    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финансирования дефицита бюджета Вишкиль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635"/>
        <w:gridCol w:w="193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78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8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21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21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21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21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92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92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92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92,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0:00Z</dcterms:created>
  <dc:creator>budget4</dc:creator>
  <dc:description/>
  <cp:keywords/>
  <dc:language>en-US</dc:language>
  <cp:lastModifiedBy>1</cp:lastModifiedBy>
  <cp:lastPrinted>2020-12-17T15:39:00Z</cp:lastPrinted>
  <dcterms:modified xsi:type="dcterms:W3CDTF">2020-12-17T12:39:00Z</dcterms:modified>
  <cp:revision>4</cp:revision>
  <dc:subject/>
  <dc:title/>
</cp:coreProperties>
</file>