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8.05.2020                                                                                №  141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бюджет Вишкильского  сельского поселения  на 2020 год и плановый период 2021 - 2022 годов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решение Вишкильской сельской Думы "О бюджете Вишкильского сельского поселения на 2020год и на плановый период 2021 и 2022 годов" от  19.12.2019   № 121 (с последующими изменениями, утвержденными решениями Вишкильской сельской Думы от 31.01.2020 № 126, от 21.04.2020г №135)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№ 4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ложение №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№ 6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44:00Z</dcterms:created>
  <dc:creator>Home</dc:creator>
  <dc:description/>
  <cp:keywords/>
  <dc:language>en-US</dc:language>
  <cp:lastModifiedBy>admin</cp:lastModifiedBy>
  <cp:lastPrinted>2020-05-20T11:44:00Z</cp:lastPrinted>
  <dcterms:modified xsi:type="dcterms:W3CDTF">2020-05-20T08:45:00Z</dcterms:modified>
  <cp:revision>4</cp:revision>
  <dc:subject/>
  <dc:title>ВИШКИЛЬСКАЯ СЕЛЬСКАЯ ДУМА</dc:title>
</cp:coreProperties>
</file>