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 7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Вишкильской сельской Думы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утверждении отчета об исполнении  бюджета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ишкильского сельского поселения за 2022 год» 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от 20.04.2023 № 37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убличных нормативных обязательств, подлежащих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ю за счет средств бюджета сельского поселен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2022 год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747"/>
        <w:gridCol w:w="1400"/>
        <w:gridCol w:w="1715"/>
        <w:gridCol w:w="142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2 г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Cs w:val="20"/>
              </w:rPr>
              <w:t>Сумма кассового исполнения (тыс. руб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страховой пенсии выборным должностным лица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26:00Z</dcterms:created>
  <dc:creator>budget4</dc:creator>
  <dc:description/>
  <cp:keywords/>
  <dc:language>en-US</dc:language>
  <cp:lastModifiedBy>1</cp:lastModifiedBy>
  <cp:lastPrinted>2023-04-13T11:50:00Z</cp:lastPrinted>
  <dcterms:modified xsi:type="dcterms:W3CDTF">2023-04-18T08:36:00Z</dcterms:modified>
  <cp:revision>7</cp:revision>
  <dc:subject/>
  <dc:title/>
</cp:coreProperties>
</file>