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Вишкильской сельской Думы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отчета об исполнении  бюджет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Вишкильского сельского поселения за 2022 год» 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0.04.2023 № 37</w:t>
      </w:r>
    </w:p>
    <w:p>
      <w:pPr>
        <w:pStyle w:val="Normal"/>
        <w:jc w:val="right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ИСТОЧНИК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Cs w:val="20"/>
        </w:rPr>
        <w:t>финансирования дефицита бюджета Вишкильского сельского поселения за 2022 год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3635"/>
        <w:gridCol w:w="1931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0"/>
              </w:rPr>
              <w:t>Сумма кассового исполнения (тыс. руб.)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64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64,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3485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3485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3485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4 01 05 02 01 10 0000 5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3485,1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20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20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20,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94 01 05 02 01 10 0000 6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20,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51:00Z</dcterms:created>
  <dc:creator>budget4</dc:creator>
  <dc:description/>
  <cp:keywords/>
  <dc:language>en-US</dc:language>
  <cp:lastModifiedBy>1</cp:lastModifiedBy>
  <cp:lastPrinted>2023-04-18T11:33:00Z</cp:lastPrinted>
  <dcterms:modified xsi:type="dcterms:W3CDTF">2023-04-18T08:33:00Z</dcterms:modified>
  <cp:revision>8</cp:revision>
  <dc:subject/>
  <dc:title/>
</cp:coreProperties>
</file>