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-2" w:hanging="0"/>
        <w:jc w:val="center"/>
        <w:rPr/>
      </w:pPr>
      <w:r>
        <w:rPr>
          <w:color w:val="000000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1.2023</w:t>
        <w:tab/>
        <w:tab/>
        <w:tab/>
        <w:tab/>
        <w:tab/>
        <w:tab/>
        <w:tab/>
        <w:tab/>
        <w:tab/>
        <w:tab/>
        <w:tab/>
        <w:t>№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О внесении изменений в решение Вишкильской  сельской Думы Котельничского района Кировской области от 22.12.2022 №28 «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ы Котельничского района Кировской области от 07.12.2005 №16,  Вишкильская сельская Дума Котельничского района Кировской области</w:t>
        <w:tab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2.12.2022 № 28 «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» 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 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741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 бюджета сельского поселения в сумме 4026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 в сумме 284,8 тыс. рубл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риложение  3 решения Думы  излож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 4 решения Думы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 5 решения Думы 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риложение  6 решения Думы  изложить в новой редакции. Прилагается.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риложение  7 решения Думы  изложить в новой редакции. Прилагается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публиковать настоящее решение путем вывешивания на информацион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</w:t>
        <w:tab/>
        <w:tab/>
        <w:tab/>
        <w:tab/>
        <w:tab/>
        <w:tab/>
        <w:tab/>
        <w:tab/>
        <w:tab/>
        <w:t>Л.Н. Ры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33:00Z</dcterms:created>
  <dc:creator>Home</dc:creator>
  <dc:description/>
  <cp:keywords/>
  <dc:language>en-US</dc:language>
  <cp:lastModifiedBy>admin</cp:lastModifiedBy>
  <cp:lastPrinted>2023-01-24T08:19:00Z</cp:lastPrinted>
  <dcterms:modified xsi:type="dcterms:W3CDTF">2023-01-25T12:38:00Z</dcterms:modified>
  <cp:revision>8</cp:revision>
  <dc:subject/>
  <dc:title>ВИШКИЛЬСКАЯ СЕЛЬСКАЯ ДУМА</dc:title>
</cp:coreProperties>
</file>