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3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ВИШКИЛЬСКАЯ СЕЛЬСКАЯ ДУМА</w:t>
      </w:r>
    </w:p>
    <w:p>
      <w:pPr>
        <w:pStyle w:val="Normal"/>
        <w:shd w:fill="FFFFFF" w:val="clear"/>
        <w:spacing w:lineRule="exact" w:line="353" w:before="4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КОТЕЛЬНИЧСКОГО   РАЙОНА КИРОВСКОЙ ОБЛАСТИ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/>
      </w:pPr>
      <w:r>
        <w:rPr>
          <w:color w:val="000000"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от     22.12.2022                                                                                         №  2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Вишкиль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b/>
          <w:sz w:val="27"/>
          <w:szCs w:val="27"/>
        </w:rPr>
        <w:t>О внесении изменений в решение Вишкильской  сельской Думы Котельничского района Кировской области от 21.12.2021 №210 «О бюджете муниципального образования Вишкильское сельское поселение Котельничского района Кировской области на 2022 год 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 статьи 22 Устава муниципального образования Вишкильское сельское поселение, утвержденного решением Вишкильской сельской Думы Котельничского района Кировской области от 07.12.2005 № 16,  Вишкильская сельская Дума Котельничского района Кировской области</w:t>
        <w:tab/>
        <w:t xml:space="preserve"> РЕШИЛА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Внести в решение Вишкильской сельской Думы Котельничского района Кировской области от 21.12.2021 № 210 «О бюджете муниципального образования Вишкильское сельское поселение Котельничского района Кировской области на 2022 год и плановый период 2023 и 2024 годов» следующие изменения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ab/>
        <w:t xml:space="preserve">          1. Пункт 1 изложить в следующей редак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.Утвердить основные характеристики   бюджета муниципального образования Вишкильское сельское поселение Котельничского района Кировской области (далее – бюджет сельского поселения)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сельского поселения  в сумме 3386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 бюджета сельского поселения в сумме 3607,5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дефицит бюджета сельского поселения  в сумме 220,9 тыс. рублей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Приложение 3 решения Думы  изложить в новой редакции. Прилагается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 4 решения Думы  излож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 5 решения Думы  излож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Приложение  6 решения Думы  изложить в новой редакции. Прилагается. 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Приложение  7 решения Думы  изложить в новой редакции. Прилагается.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Приложение  17 решения Думы  изложить в новой редакции. Прилагается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Опубликовать настоящее решение путем вывешивания на информационном стенд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  Решение вступает в силу в соответствии с действующим законодатель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селения </w:t>
        <w:tab/>
        <w:tab/>
        <w:tab/>
        <w:tab/>
        <w:tab/>
        <w:tab/>
        <w:tab/>
        <w:t>Л.Н. Рыч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28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72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60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04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48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32" w:hanging="0"/>
      <w:jc w:val="center"/>
      <w:outlineLvl w:val="0"/>
    </w:pPr>
    <w:rPr>
      <w:rFonts w:cs="Courier New"/>
      <w:b/>
      <w:bCs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cs="Courier New"/>
      <w:b/>
      <w:bCs/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Style17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5:43:00Z</dcterms:created>
  <dc:creator>Home</dc:creator>
  <dc:description/>
  <cp:keywords/>
  <dc:language>en-US</dc:language>
  <cp:lastModifiedBy>admin</cp:lastModifiedBy>
  <cp:lastPrinted>2022-12-22T09:22:00Z</cp:lastPrinted>
  <dcterms:modified xsi:type="dcterms:W3CDTF">2022-12-22T08:15:00Z</dcterms:modified>
  <cp:revision>21</cp:revision>
  <dc:subject/>
  <dc:title>ВИШКИЛЬСКАЯ СЕЛЬСКАЯ ДУМА</dc:title>
</cp:coreProperties>
</file>